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816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5934710" cy="816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 ПРОГРАММЫ производственной практики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 содержание производственной   практики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условия реализации  программы производственной  практики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производственной      практики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АСПОРТ  ПРОГРАММЫ ПРОИЗВОДСТВЕННОЙ  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М 02. «</w:t>
      </w:r>
      <w:r>
        <w:rPr>
          <w:rFonts w:cs="Times New Roman" w:ascii="Times New Roman" w:hAnsi="Times New Roman"/>
          <w:b/>
          <w:sz w:val="28"/>
          <w:szCs w:val="28"/>
        </w:rPr>
        <w:t>ОРГАНИЗАЦИЯ АРХИВНОЙ И СПРАВОЧНО-ИНФОРМАЦИОННОЙ РАБОТЫ  ПО ДОКУМЕНТАМ ОРГАНИЗ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(по профилю специальности)   практики  является частью образовательной программы  среднего профессионального образования- программы подготовки специалистов среднего звена «Документационное обеспечение управления и архивоведение»  в соответствии с ФГОС СПО  по специальности  46.02.01  «Документационное обеспечение управления и архивоведение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освоения основного вида профессиональной деятельности (ВПД): «</w:t>
      </w:r>
      <w:r>
        <w:rPr>
          <w:rStyle w:val="Fontstyle01"/>
          <w:rFonts w:cs="Times New Roman" w:ascii="Times New Roman" w:hAnsi="Times New Roman"/>
          <w:sz w:val="28"/>
          <w:szCs w:val="28"/>
        </w:rPr>
        <w:t>Организация архивной и справочно-информационной работы по документам организац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 практики в структуре основной профессиональной образовательной  программы: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ая  практика является частью профессионального модуля </w:t>
      </w:r>
      <w:r>
        <w:rPr>
          <w:rFonts w:eastAsia="Calibri" w:cs="Times New Roman" w:ascii="Times New Roman" w:hAnsi="Times New Roman"/>
          <w:bCs/>
          <w:sz w:val="28"/>
          <w:szCs w:val="28"/>
        </w:rPr>
        <w:t>ПМ 02. «</w:t>
      </w:r>
      <w:r>
        <w:rPr>
          <w:rFonts w:cs="Times New Roman" w:ascii="Times New Roman" w:hAnsi="Times New Roman"/>
          <w:sz w:val="28"/>
          <w:szCs w:val="28"/>
        </w:rPr>
        <w:t>Организация архивной и справочно-информационной работы  по документам организации</w:t>
      </w:r>
      <w:r>
        <w:rPr>
          <w:rFonts w:eastAsia="Calibri"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 производственной (по профилю специальности) 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изводственной  </w:t>
      </w:r>
      <w:r>
        <w:rPr>
          <w:rFonts w:cs="Times New Roman" w:ascii="Times New Roman" w:hAnsi="Times New Roman"/>
          <w:sz w:val="28"/>
          <w:szCs w:val="28"/>
        </w:rPr>
        <w:t>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 у обучающихся общих и профессиональных компетенций, приобретение  практического опыта  по виду профессиональной  деятельности «</w:t>
      </w:r>
      <w:r>
        <w:rPr>
          <w:rStyle w:val="Fontstyle01"/>
          <w:rFonts w:cs="Times New Roman" w:ascii="Times New Roman" w:hAnsi="Times New Roman"/>
          <w:sz w:val="28"/>
          <w:szCs w:val="28"/>
        </w:rPr>
        <w:t>Организация архивной и справочно-информационной работы по документам организац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ребования к результатам освоения  производственной 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изводственной  </w:t>
      </w:r>
      <w:r>
        <w:rPr>
          <w:rFonts w:cs="Times New Roman" w:ascii="Times New Roman" w:hAnsi="Times New Roman"/>
          <w:sz w:val="28"/>
          <w:szCs w:val="28"/>
        </w:rPr>
        <w:t xml:space="preserve"> практики  обучающийся должен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еть практический опыт: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рганизации архивной и справочно-информационной работы по документам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ить 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ПК 2.1. Осуществлять экспертизу ценности документов в соответствии с действую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законодательными актами и нормати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ПК 2.2. Вести работу в системах электронного документооборот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</w:rPr>
        <w:t>ПК 2.3. Разрабатывать и вести классификаторы, табели и другие справочники по документам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ПК 2.4. Обеспечивать прием и рациональное размещение документов в архиве (в том числе документов по личному состав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ПК 2.5. Обеспечивать учет и сохранность документов в архив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</w:rPr>
        <w:t>ПК 2.6. Организовывать использование архивных документов в научных, справочных и практически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ить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Количество часов на освоение программы производственной  практики: 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практики  является овладение обучающимися видом профессиональной деятельности «</w:t>
      </w:r>
      <w:r>
        <w:rPr>
          <w:rStyle w:val="Fontstyle01"/>
          <w:rFonts w:cs="Times New Roman" w:ascii="Times New Roman" w:hAnsi="Times New Roman"/>
          <w:sz w:val="28"/>
          <w:szCs w:val="28"/>
        </w:rPr>
        <w:t>Организация архивной и справочно-информационной работы по документам организации</w:t>
      </w:r>
      <w:r>
        <w:rPr>
          <w:rFonts w:cs="Times New Roman" w:ascii="Times New Roman" w:hAnsi="Times New Roman"/>
          <w:sz w:val="28"/>
          <w:szCs w:val="28"/>
        </w:rPr>
        <w:t>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174"/>
      </w:tblGrid>
      <w:tr>
        <w:trPr>
          <w:trHeight w:val="651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7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производственной практики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работе  по экспертизе ценностей документов в соответствии с действующими законодательными актами и нормативами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боту в системах электронного документооборота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и вести классификаторы, табели и другие справочники по документам организации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2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прием и рациональное размещение документов в архиве ( в том. числе документов по личному составу)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2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учет и сохранность документов в архиве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2.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спользование архивных документов в научных, справочных и практических целях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2.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рганизационно-методическое руководство и контроль за работой архива организации и за организацией документов в делопроизводстве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644" w:hanging="0"/>
        <w:jc w:val="center"/>
        <w:rPr>
          <w:b/>
          <w:b/>
          <w:caps/>
          <w:lang w:val="ru-RU" w:eastAsia="ru-RU"/>
        </w:rPr>
      </w:pPr>
      <w:r>
        <w:rPr>
          <w:b/>
          <w:caps/>
          <w:lang w:val="ru-RU" w:eastAsia="ru-RU"/>
        </w:rPr>
        <w:t>3.СТРУКТУРА и  содержание производственной   практик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М 02. «</w:t>
      </w:r>
      <w:r>
        <w:rPr>
          <w:rFonts w:cs="Times New Roman" w:ascii="Times New Roman" w:hAnsi="Times New Roman"/>
          <w:b/>
          <w:sz w:val="28"/>
          <w:szCs w:val="28"/>
        </w:rPr>
        <w:t>Организация архивной и справочно-информационной работы  по документам организ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  <w:gridCol w:w="1276"/>
        <w:gridCol w:w="1417"/>
        <w:gridCol w:w="2126"/>
      </w:tblGrid>
      <w:tr>
        <w:trPr>
          <w:trHeight w:val="6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 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6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 в работе  по экспертизе ценностей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накомство с историей архива, его структурой, штатом сотрудников, составом документов, основными направлениями деятельности. Составление  исторической справки архив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учение документов с целью определения их на государственное хранение и определение на уничтожение. Оформление  описи дел постоянного срока хранения, временного срока хранения, по личному составу, актов приема-передачи документов на архивное хранение, актов  об уничтожении документов,  актов возврата архивных документов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Составить акт о выделении к уничтожению документов и дел, не подлежащих хранению на основании описи д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производственной практике.</w:t>
            </w:r>
          </w:p>
        </w:tc>
      </w:tr>
      <w:tr>
        <w:trPr>
          <w:trHeight w:val="11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 Ведение работ  в системах электронного документооборот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 Работа по ведению классификаторов, табелей и справочников по документам 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Оформление  журнала учета поступления и выбытия ЭД. Отсканировать какой-либо документ, обработать и сохранить его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ставление  описи дел постоянного хранения на основании номенклатуры дел по структурным подразделениям организации. Оформление  обложки дела постоянного и временного (свыше 10 лет) хранения, находящегося в архиве орган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формление  карточки постеллажного топографического указ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формление  карточки пофондового топографического указ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формление  карточки постеллажного топографического указ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производственной практике.</w:t>
            </w:r>
          </w:p>
        </w:tc>
      </w:tr>
      <w:tr>
        <w:trPr>
          <w:trHeight w:val="6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 Прием и рациональное размещение документов в архив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ставление  акта приема-передачи документов на государственное хранение. Составление  схемы размещения офис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ехники и оборудования (АРМ архивиста, сейфы, стеллажей и др.), в том числе документов по личному составу в архиве орган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ставление  фрагмента описи дел по личному составу в архиве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производственной практике.</w:t>
            </w:r>
          </w:p>
        </w:tc>
      </w:tr>
      <w:tr>
        <w:trPr>
          <w:trHeight w:val="15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4.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 Учет и сохранность документов в архив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Заполнение журнала учета поступления и выбытия документов по акту. Составление  плана проведения мероприятий по обеспечению сохранности документов в архиве орган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Составление  листа-заверителя выбранного дела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Изучение  паспорта архива организации, хранящей управленческую документацию или документы отраслев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производственной практике.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Тема 5. Работа по организации использования архивных документов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Оформление карточки пользователя НСА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Составление  архивной справки на запрос, поступивший в архив орган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зучение  прав, обязанностей и функций должностных лиц архива орган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ставление  акта приема-передачи дел при смене руководителя архива организации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производственной практике.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Тема 6. Организационно-методическое руководство и контроль за работой архива организации и за организацией документов в делопроизводств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Составление  карты-заместителя д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ставление  перечня нормативно- методических документов, регламентирующих работу архива орган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Анализ положения об архиве орган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писание  номенклатуры дел какого-либо структурного подразд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архива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производственной практике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caps/>
          <w:spacing w:val="4"/>
          <w:sz w:val="28"/>
          <w:szCs w:val="28"/>
        </w:rPr>
      </w:pPr>
      <w:r>
        <w:rPr>
          <w:rFonts w:cs="Times New Roman"/>
          <w:b/>
          <w:caps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перечень документов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агаемых в качестве приложений к отчету по практик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Историческая справка архива организ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опия приказа о создании экспертной комиссии по ЭЦ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Акт о выделении к уничтожению документов, не подлежащих хране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Фрагмент оформленного журнала учета поступления и выбы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Фрагмент описи дел постоянного хран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Оформленная обложка дела постоянного или временного хран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Оформленная карточка пофондового топографического указа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Оформленная карточка постеллажного топографического указа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Акт приема-передачи документов на государственное хран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Схема размещения оборудования в архиве организ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Фрагмент описи дел по личному составу в архиве организ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Фрагмент журнала учета поступления и выбытия докуме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План проведения мероприятий по обеспечению сохранности докуме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Лист-заверитель выбранного д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Копия паспорта архива организ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Оформленная карточка пользователя Н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Архивная справка, составленную по запрос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Копия какого-либо докумен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Должностные инструкции архиви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Акт приема-передачи дел при смене руковод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Составленная карта-заместитель д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Перечень нормативных документов архива документ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Фрагменты положения об архиве организ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Номенклатура дел структурного подразделения архи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  <w:lang w:val="ru-RU"/>
        </w:rPr>
        <w:t>3</w:t>
      </w:r>
      <w:r>
        <w:rPr>
          <w:b/>
          <w:caps/>
          <w:sz w:val="28"/>
          <w:szCs w:val="28"/>
        </w:rPr>
        <w:t>. условия реализации программы производственной 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оизводственной практики (по профилю специальности) в рамках профессионального модуля проходит в следующих организациях: Администрация Невьянского городского округа, Невьянский государственный историко-архитектурный  музей, ЗАО «Невьянский цементник», Центр занятости населения, ДК Машиностроителей, МФЦ «Мои документы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районна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спекц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логов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й отдел МВД России "Невьянский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Организац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является завершающим этапом осво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ПМ 02. «</w:t>
      </w:r>
      <w:r>
        <w:rPr>
          <w:rFonts w:cs="Times New Roman" w:ascii="Times New Roman" w:hAnsi="Times New Roman"/>
          <w:sz w:val="28"/>
          <w:szCs w:val="28"/>
        </w:rPr>
        <w:t>Организация архивной и справочно-информационной работы  по документам организации</w:t>
      </w:r>
      <w:r>
        <w:rPr>
          <w:rFonts w:eastAsia="Calibri"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по виду профессиональной деятельности </w:t>
      </w:r>
      <w:r>
        <w:rPr>
          <w:rFonts w:cs="Times New Roman" w:ascii="Times New Roman" w:hAnsi="Times New Roman"/>
          <w:sz w:val="28"/>
          <w:szCs w:val="28"/>
        </w:rPr>
        <w:t>««</w:t>
      </w:r>
      <w:r>
        <w:rPr>
          <w:rStyle w:val="Fontstyle01"/>
          <w:rFonts w:cs="Times New Roman" w:ascii="Times New Roman" w:hAnsi="Times New Roman"/>
          <w:sz w:val="28"/>
          <w:szCs w:val="28"/>
        </w:rPr>
        <w:t>Организация архивной и справочно-информационной работы по документам организац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Производственная  практика (по профилю специальности) проводит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т колледжа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 практику  в соответствии с содержанием тематического плана производственн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 связи с руководителями практики от орган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 и согласовывает  с организациями программы практики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 руководство практи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ирует  реализацию программы и условия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организациями, участвующими в организации и проведении практики, организует  процедуры оценки общих и профессиональных компетенций студента, освоенных им в ходе прохождения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  и согласовывае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3. Информационное обеспечение  производствен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мыцкова, О.И., Басаков, М.И. Делопроизводство [Документационное обеспечение управления]: учебник для СПО. – 8-е изд / О.И. Замыцкова, М.И. Басаков. – Ростов н/Д.: Феникс, 20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ирсанова, М.В. Курс делопроизводства: Документационное обеспечение управления: учеб. пособие. 6-е изд., испр. и доп. / М.В. Кирсанова, Ю.М. Аксёнов. – М.: ИНФРА-М; Новосибирск: Сибирское соглашение, 2013. – 36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ова, Т.В. Делопроизводство (документационное обеспечение управления). </w:t>
      </w:r>
      <w:r>
        <w:rPr>
          <w:rFonts w:cs="Times New Roman" w:ascii="Times New Roman" w:hAnsi="Times New Roman"/>
          <w:bCs/>
          <w:sz w:val="28"/>
          <w:szCs w:val="28"/>
        </w:rPr>
        <w:t xml:space="preserve">5-е изд-е, испр. и доп. </w:t>
      </w:r>
      <w:r>
        <w:rPr>
          <w:rFonts w:cs="Times New Roman" w:ascii="Times New Roman" w:hAnsi="Times New Roman"/>
          <w:sz w:val="28"/>
          <w:szCs w:val="28"/>
        </w:rPr>
        <w:t>/ Т.В. Кузнецова. –</w:t>
      </w:r>
      <w:r>
        <w:rPr>
          <w:rFonts w:cs="Times New Roman" w:ascii="Times New Roman" w:hAnsi="Times New Roman"/>
          <w:bCs/>
          <w:sz w:val="28"/>
          <w:szCs w:val="28"/>
        </w:rPr>
        <w:t>– М.: ООО «Журнал «Управление персоналом», 2012. – 52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кевич, Л. А. Делопроизводство. / Л.А. Ленкевич – М.: Академия, 20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кевич, Л. А. Секретарь-референт. Секретарское дело. / Л.А. Ленкевич – М.: Академия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ко, А. В. Делопроизводство. Документационное обеспечение работы офиса. / А.В. Пшенко – М.: Мастерство, 20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ко, А. В. Секретарь-референт высокой квалификации: документальное обеспечение управленческой деятельности./ А.В. Пшенко – М.: Академия,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мынина, Л. А. Документационное обеспечение управления [Текст] : учебник для сред. проф. образования [Гриф Минобразования РФ] / Л. А. Румынина. - 5-е изд., испр. и доп. - М. : Академия, 20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мынина, В. В. Правовое обеспечение профессиональной деятельности [Текст] : учебник для сред. проф. образования [Гриф Минобразования РФ] / В. В. Румынина. - 3-е изд., стер. - М. : Академия, 2011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Е.П. Делопроизводство для секретаря: Разработка, учет и хранение служебной документации. / Е.П. Смирнова – СПб.: Омега-Л, 2012. – 15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ова, А.Н. Документоведение: теория и практика: избр. тр. / А.Н. Сокова. –  М.: 2109. – 333 с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еева Е.В., Афанасьева Л.П., Бурова Е.М. Архивоведение. –М.: Академия, 2012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котруб О.В., Фионова Л.Р. Архивоведение: учебное пособие.-Пенза, 2011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Ф от 27.12.2002 № 184–ФЗ «О техническом регулировании» // СЗ РФ. – 2002. – № 52. – Ст. 514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от 10.01.2002 № 1–ФЗ «Об электронной цифровой подписи» // СЗ РФ. – 2002. – № 2. – Ст. 12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Ф от 01.06.2005 № 53-ФЗ «О государственной языке Российской Федерац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Ф от 27 июля 2006 г. № 149–ФЗ «Об информации, информационных технологиях и о защите информации» // СЗ РФ. – 2006. – № 31. – 31 июля. (Ч. 1). – Ст. 344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№ 59-ФЗ от 02.05.2006 «О порядке обращения граждан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Ф «Об архивном деле в Российской Федерации» от 22 октября 2004 г. // СЗ РФ. – 2004. – № 43. – Ст. 4169; Отечественные архивы. – 2005. – № 1. – С.3–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СТ 6.10.1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88. Унифицированные системы документации. Основные положения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.: Изд-во стандартов, 1988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СТ 6.10.5-87. Унифицированные системы документации. Требования к построению формуляра-образца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.: Изд-во стандартов, 1987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1141-98. Делопроизводство и архивное дело. Термины и определения. – М.: Госстандарт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СТ Р 51511-2001.</w:t>
      </w:r>
      <w:r>
        <w:rPr>
          <w:rFonts w:cs="Times New Roman" w:ascii="Times New Roman" w:hAnsi="Times New Roman"/>
          <w:sz w:val="28"/>
          <w:szCs w:val="28"/>
        </w:rPr>
        <w:t xml:space="preserve"> Печати с воспроизведением Государственного герба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6.30-2003. Унифицированные системы документации. Унифицированная система организационно-распорядительной документации. Требования к оформлению документов. – М.: Госстандарт, 2003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ГОСТ Р ИСО 15487-1-2007. Система стандартов по информации, библиотечному и издательскому делу. Управление документами. Общие положения. 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управленческой документации ОК 011-93. Госстандарт России. – М.: Изд-во стандартов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делопроизводства в федеральных органах исполнительной власти. Постановление Правительства РФ от 15 июня 2009 г. № 477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/>
      </w:pPr>
      <w:r>
        <w:rPr>
          <w:bCs/>
          <w:sz w:val="28"/>
          <w:szCs w:val="28"/>
        </w:rPr>
        <w:t>Постановление Госкомстата РФ от 05.01.2004 № 1 «Об утверждении унифицированных форм первичной учётной документации по учёту труда и его оплаты» // СЗ РФ. 2004. №2. Ст.2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– М., 1991. – 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работы архивов организаций. – М.: Росархив, 2002. – 1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распорядительные документы. Требования к оформлению документов: Метод рекомендации по внедрению ГОСТ Р 6.30–2003 / М.: Росархив; ВНИИДАД, 2005. – 9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фикация текстов управленческих документов: Методические рекомендации. М.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гутина, Т.М. Деловое письмо: справочник / Т.М. Лагутина, Л.П. Щуко. – СПб.: Изд. дом «Герда»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документов по документационному обеспечению организации. Рекомендации. – М.: ВНИИДАД, 2007. – 264 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Чуковенков, А.Ю. Деловая корреспонденция. Справочник / А.Ю. Чуковенков, В.Ф. Янковая. – М.: МЦФЭР, 2004. 57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Основные правила работы государственных архивов Российской Федерации», утвержденные Приказом Росархива №16 от 13.02.2002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№125-ФЗ от 22.10.2004 г. «Об архивном деле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дународный этический кодекс архивиста, принятый на заседании Генеральной ассамблеи Международного совета архивов (Пекин, сентябрь 1996 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 об Архивном Фонде Российской Федерации и Положение о государственной Архивной службе РФ, утвержденное Указом Президента РФ 17.03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З №59 «О порядке рассмотрения граждан Российской Федерации» от 02.05.2006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е периодические издания и ресурсы Интернет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екретарское дело»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екретарь-референт»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правочник секретаря и офис-менеджера»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елопроизводство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-Roman;Arial Unicode MS" w:cs="Times New Roman" w:ascii="Times New Roman" w:hAnsi="Times New Roman"/>
          <w:sz w:val="28"/>
          <w:szCs w:val="28"/>
          <w:lang w:val="fr-FR"/>
        </w:rPr>
        <w:t>www.viniti.ru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de-CH"/>
        </w:rPr>
      </w:pPr>
      <w:r>
        <w:rPr>
          <w:rFonts w:eastAsia="Times New Roman" w:cs="Times New Roman" w:ascii="Times New Roman" w:hAnsi="Times New Roman"/>
          <w:sz w:val="28"/>
          <w:szCs w:val="28"/>
          <w:lang w:val="de-CH"/>
        </w:rPr>
        <w:t xml:space="preserve"> </w:t>
      </w:r>
      <w:r>
        <w:rPr>
          <w:rFonts w:eastAsia="Times-Roman;Arial Unicode MS" w:cs="Times New Roman" w:ascii="Times New Roman" w:hAnsi="Times New Roman"/>
          <w:sz w:val="28"/>
          <w:szCs w:val="28"/>
          <w:lang w:val="de-CH"/>
        </w:rPr>
        <w:t>www. inion.ru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de-CH"/>
        </w:rPr>
      </w:pPr>
      <w:r>
        <w:rPr>
          <w:rFonts w:eastAsia="Times New Roman" w:cs="Times New Roman" w:ascii="Times New Roman" w:hAnsi="Times New Roman"/>
          <w:sz w:val="28"/>
          <w:szCs w:val="28"/>
          <w:lang w:val="de-CH"/>
        </w:rPr>
        <w:t xml:space="preserve"> </w:t>
      </w:r>
      <w:r>
        <w:rPr>
          <w:rFonts w:eastAsia="Times-Roman;Arial Unicode MS" w:cs="Times New Roman" w:ascii="Times New Roman" w:hAnsi="Times New Roman"/>
          <w:sz w:val="28"/>
          <w:szCs w:val="28"/>
          <w:lang w:val="de-CH"/>
        </w:rPr>
        <w:t>www. rg.ru</w:t>
      </w:r>
    </w:p>
    <w:p>
      <w:pPr>
        <w:pStyle w:val="NoSpacing"/>
        <w:ind w:firstLine="709"/>
        <w:jc w:val="both"/>
        <w:rPr>
          <w:rFonts w:eastAsia="Times-Roman;Arial Unicode MS"/>
          <w:lang w:val="en-US"/>
        </w:rPr>
      </w:pPr>
      <w:r>
        <w:rPr>
          <w:rFonts w:eastAsia="Times New Roman"/>
          <w:lang w:val="fr-FR"/>
        </w:rPr>
        <w:t xml:space="preserve"> </w:t>
      </w:r>
      <w:hyperlink r:id="rId4">
        <w:r>
          <w:rPr>
            <w:rStyle w:val="InternetLink"/>
            <w:rFonts w:eastAsia="Times-Roman;Arial Unicode MS"/>
            <w:lang w:val="fr-FR"/>
          </w:rPr>
          <w:t>www.ptou.ru</w:t>
        </w:r>
      </w:hyperlink>
    </w:p>
    <w:p>
      <w:pPr>
        <w:pStyle w:val="Normal"/>
        <w:rPr>
          <w:rFonts w:ascii="Times New Roman" w:hAnsi="Times New Roman" w:eastAsia="Times-Roman;Arial Unicode MS" w:cs="Times New Roman"/>
          <w:sz w:val="28"/>
          <w:szCs w:val="28"/>
          <w:highlight w:val="yellow"/>
          <w:lang w:val="en-US"/>
        </w:rPr>
      </w:pPr>
      <w:r>
        <w:rPr>
          <w:rFonts w:eastAsia="Times-Roman;Arial Unicode MS"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4</w:t>
      </w:r>
      <w:r>
        <w:rPr>
          <w:b/>
          <w:caps/>
        </w:rPr>
        <w:t>. Контроль и оценка результатов производственной  практики</w:t>
      </w:r>
    </w:p>
    <w:p>
      <w:pPr>
        <w:pStyle w:val="Normal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Форма отчет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изводственной практики (по профилю специальности) осуществляется преподавателем в процессе посещения обучающихся  на рабочих местах и приёма отчетов, а также сдачи обучающимися дифференцированного зач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дифференцированному зачету обучающиеся должны предоставить полный пакет отчетных документов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производственной прак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актике, составленный в соответствии с содержанием тематического плана практики и по форме, установленной ГБПОУ СО «УрГЗК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зыв-характеристику с места производственной  практик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онный лист (заполненный руководителем практики от предприятия)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подведения итогов 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формленный отчет представляется обучающимся  в сроки, определенные графиком образовательной деятельности, но не позже срока окончания практики. Руководитель практики проверяет представленный обучающимся  отчет по  практике и решает вопрос о допуске данного отчета к защи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дифференцированный отчёт по производственной практике  выставляется с учётом  следующих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документация  по результатам прохождения практики (аттестационный лист, отчёт по практике, отзыв-характеристика с места производственной практики, дневник производственной практи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актического задания по освоенному виду  профессиональной деятельности (в день проведения дифференцированного зачёта) или защита отчёта по производственн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профессиональные и общие компетен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2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ствовать в работе  по экспертизе ценностей документов в соответствии с действующими законодательными актами и норматив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действующими законодательными актами и нормативами участвовать в работе  по экспертизе ценностей докумен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2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сти работу в системах электронного документообор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</w:t>
            </w:r>
            <w:r>
              <w:rPr>
                <w:rFonts w:cs="Times New Roman" w:ascii="Times New Roman" w:hAnsi="Times New Roman"/>
                <w:color w:val="0A0A0A"/>
                <w:sz w:val="28"/>
                <w:szCs w:val="28"/>
                <w:shd w:fill="FFFFFF" w:val="clear"/>
              </w:rPr>
              <w:t xml:space="preserve"> локальными  актами, регулирующими документооборот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работу в системах электронного документооборота</w:t>
            </w:r>
          </w:p>
        </w:tc>
      </w:tr>
      <w:tr>
        <w:trPr>
          <w:trHeight w:val="20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2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атывать и вести классификаторы, табели и другие справочники по документам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color w:val="2B2B2B"/>
                <w:sz w:val="28"/>
                <w:szCs w:val="28"/>
                <w:shd w:fill="FFFFFF" w:val="clear"/>
              </w:rPr>
              <w:t>Общероссийским классификатором управленческой докумен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атывать и вести классификаторы, табели и другие справочники по документам организ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2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ивать прием и рациональное размещение документов в архиве ( в том числе документов по личному составу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ми  работы архивов организ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ивать прием и рациональное размещение документов в архив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2.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ивать учет и сохранность документов в архи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ми  работы архивов организ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ивать учет и сохранность документов в архиве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2.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ывать использование архивных документов в научных, справочных и практических цел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 законодательством  об Архивном фонде Российской Федерации и архи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ывать использование архивных документов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2.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организационно-методическое руководство и контроль за работой архива организации и за организацией документов в делопроизводст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left="-108" w:hanging="0"/>
              <w:jc w:val="center"/>
              <w:rPr>
                <w:color w:val="22272F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 соответствии с  </w:t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22272F"/>
                <w:sz w:val="28"/>
                <w:szCs w:val="28"/>
              </w:rPr>
              <w:t>ФЗ "Об архивном деле в Российской Федерации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осуществлять организационно-методическое руководство и контроль за работой архива организации и за организацией документов в делопроизводств</w:t>
            </w:r>
            <w:r>
              <w:rPr>
                <w:sz w:val="28"/>
                <w:szCs w:val="28"/>
                <w:lang w:val="ru-RU"/>
              </w:rPr>
              <w:t>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емонстрация интереса к професс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оведение всестороннего анализа текущего состояния исследуемой проблем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ледование алгоритму в стандартных делопроизводственных ситуация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ладение навигацией в системе «Консультант плюс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авильное выполнение практических занятий в системе СЭ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основанные, аргументированные ответы на проблемные, творческие вопрос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мение организовать собственную работу в соответствии с заданным времен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владение актуальной информацией по исследуемому вопрос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вободное владение необходимыми профессионально-коммуникативными средствам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br">
    <w:name w:val="nobr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280" w:after="280"/>
      <w:ind w:left="1080" w:hanging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to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5:00Z</dcterms:created>
  <dc:creator>USER</dc:creator>
  <dc:description/>
  <cp:keywords/>
  <dc:language>en-US</dc:language>
  <cp:lastModifiedBy>USER</cp:lastModifiedBy>
  <cp:lastPrinted>2020-07-23T10:09:00Z</cp:lastPrinted>
  <dcterms:modified xsi:type="dcterms:W3CDTF">2021-05-18T06:54:00Z</dcterms:modified>
  <cp:revision>22</cp:revision>
  <dc:subject/>
  <dc:title/>
</cp:coreProperties>
</file>