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молодёжной политики Свердловской област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 xml:space="preserve">                                                Утверждаю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</w:t>
        <w:tab/>
        <w:tab/>
        <w:t xml:space="preserve"> Директор ГАПОУ   СО «УрГЗК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20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3                                                   _____________Т.М.Софронова</w:t>
      </w:r>
    </w:p>
    <w:p>
      <w:pPr>
        <w:pStyle w:val="Style20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-__» _________________2023 г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АБОЧАЯ  ПРОГРАММА</w:t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ебной дисциплин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П 10 «Автоматизированные системы документационного обеспечения управления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среднего профессионального образования- программе  подготовки специалистов среднего звен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02.01</w:t>
      </w:r>
      <w:r>
        <w:rPr>
          <w:rFonts w:cs="Times New Roman" w:ascii="Times New Roman" w:hAnsi="Times New Roman"/>
          <w:b/>
          <w:sz w:val="36"/>
          <w:szCs w:val="36"/>
        </w:rPr>
        <w:t>«Документационное  обеспечение управления и архивоведение»</w:t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3 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учебной дисциплины «Автоматизированные системы документационного обеспечения управления» для обучающихся по программе  подготовки специалистов среднего звена  «Документационное обеспечение управления и архивоведение» составлена в соответствии с требованиями профессионального стандарта «Специалист  по организационному и документационному  обеспечению управления организацией» (утв. приказом Минтруда России от 06.05.2015 № 276н), федеральным государственным образовательным стандартом среднего  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 «Автоматизированные системы документационного обеспечения управления» для  обучающихся  по  специальности  «Документационное обеспечение  управления и архивоведение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. - Невьянск. ГАПОУ  СО «УрГЗК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й дисциплины 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©Бублий С.Н., 2023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© ГАПОУ   СО «УрГЗ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903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</w:rPr>
        <w:t>«Автоматизированные системы документационного обеспечения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12"/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Style w:val="FontStyle12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ограмма учебной дисциплины является вариативной частью основной образовательной программы </w:t>
      </w:r>
      <w:r>
        <w:rPr>
          <w:sz w:val="28"/>
          <w:szCs w:val="28"/>
        </w:rPr>
        <w:t>подготовки специалистов среднего звена</w:t>
      </w:r>
      <w:r>
        <w:rPr>
          <w:rStyle w:val="FontStyle12"/>
          <w:sz w:val="28"/>
          <w:szCs w:val="28"/>
        </w:rPr>
        <w:t xml:space="preserve"> по специальности </w:t>
      </w:r>
      <w:r>
        <w:rPr>
          <w:sz w:val="28"/>
          <w:szCs w:val="28"/>
        </w:rPr>
        <w:t>46.02.03 «Документационное обеспечение управления  и архивоведение» в соответствии с требованиями  профессионального стандарта «Специалист  по организационному и документационному обеспечению управления организацией»,   с учётом требований работодателей Невьянского городского о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21"/>
        <w:widowControl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В результате освоения дисциплины обучающийся </w:t>
      </w:r>
      <w:r>
        <w:rPr>
          <w:rStyle w:val="FontStyle12"/>
          <w:b/>
          <w:sz w:val="28"/>
          <w:szCs w:val="28"/>
        </w:rPr>
        <w:t>должен 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spacing w:lineRule="atLeast" w:line="23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spacing w:lineRule="atLeast" w:line="23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ходить необходимую информацию, пользоваться информационными ресурсами сети Интернета в области документоведения и архивного де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spacing w:lineRule="atLeast" w:line="23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ть с электронными докум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spacing w:lineRule="atLeast" w:line="23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сетевые программные и технические средства в профессиональной деятельности;</w:t>
      </w:r>
    </w:p>
    <w:p>
      <w:pPr>
        <w:pStyle w:val="Style22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выполнять поиск информации по специальности с помощью поискового сервера в сети Интернет, прикреплять файлы и отправлять по почте;</w:t>
      </w:r>
    </w:p>
    <w:p>
      <w:pPr>
        <w:pStyle w:val="Style22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самостоятельно выбирать оптимальный алгоритм поиска в СПС Гарант, Консультант плюс в процессе решения конкретной профессиональной задачи;</w:t>
      </w:r>
    </w:p>
    <w:p>
      <w:pPr>
        <w:pStyle w:val="Style22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работать с почтой по сети учреждения и в сети Интернет при помощи программы Microsoft Outlook, планировать свою профессиональную деятельность;</w:t>
      </w:r>
    </w:p>
    <w:p>
      <w:pPr>
        <w:pStyle w:val="Style22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создавать процессы и задачи при работе с входящими, внутренними, исходящими документами в программе 1С: Документооборот .</w:t>
      </w:r>
    </w:p>
    <w:p>
      <w:pPr>
        <w:pStyle w:val="Style22"/>
        <w:ind w:left="0"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-основные способы создания автоматизированной системы документационного обеспечения управле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создания системы управления документами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характеристики автоматизированной системы  документационного обеспечения управле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ды офисных программных систем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-возможности облачных офисов</w:t>
      </w:r>
      <w:r>
        <w:rPr/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исциплина направлена на формирование элементов следующих общих и профессиональных  компетенций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1"/>
        <w:widowControl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Style21"/>
        <w:widowControl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Количество часов на освоение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ое обучение </w:t>
        <w:tab/>
        <w:t xml:space="preserve">- 28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ктические занятия</w:t>
        <w:tab/>
        <w:t>- 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межуточная аттестация в форме дифференцированного зачета (комплексного) – 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 в форме дифференцированного зачета (комплексного) – 2 часа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Автоматизированные системы документационного обеспечения»</w:t>
      </w:r>
    </w:p>
    <w:tbl>
      <w:tblPr>
        <w:tblW w:w="160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0"/>
        <w:gridCol w:w="6950"/>
        <w:gridCol w:w="1276"/>
        <w:gridCol w:w="1138"/>
        <w:gridCol w:w="1133"/>
        <w:gridCol w:w="7"/>
        <w:gridCol w:w="2545"/>
      </w:tblGrid>
      <w:tr>
        <w:trPr>
          <w:tblHeader w:val="true"/>
          <w:trHeight w:val="14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ftnt1"/>
            <w:bookmarkEnd w:id="0"/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кции, семина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, практическ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ind w:left="-142" w:right="59" w:firstLine="4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Введение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snapToGrid w:val="false"/>
              <w:ind w:left="-142" w:right="59" w:firstLine="4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Цели и задачи изучения учебной дисциплины «Автоматизированные системы документационного обеспечения управления». Задачи и пути внедрения автоматизированных систем документационного обеспечения управления.</w:t>
            </w:r>
          </w:p>
          <w:p>
            <w:pPr>
              <w:pStyle w:val="TextBodyIndent"/>
              <w:tabs>
                <w:tab w:val="clear" w:pos="708"/>
                <w:tab w:val="left" w:pos="85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 xml:space="preserve"> Источники, нормативные документы, ГОСТы, ГСДОУ, применяемые для ИКТ в ДОУ и 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45</w:t>
            </w:r>
          </w:p>
        </w:tc>
      </w:tr>
      <w:tr>
        <w:trPr>
          <w:trHeight w:val="146" w:hRule="atLeast"/>
        </w:trPr>
        <w:tc>
          <w:tcPr>
            <w:tcW w:w="1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</w:rPr>
              <w:t>Раздел 1. Компьютерные системы и технологии создания документ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</w:rPr>
              <w:t xml:space="preserve">Тема 1.1.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сновные объекты и принципы автоматизации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ационного обеспечения управл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>и архивного дел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Цели и задачи информатизации ДОУ и архивного дела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 xml:space="preserve">2. Основные информационные технологии, используемые в ДОУ и архивном деле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Понятие «электронный документооборот»: возможност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 пути использования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4. Этапы внедрения автоматизированных архивных технологий в архи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59</w:t>
            </w:r>
          </w:p>
        </w:tc>
      </w:tr>
      <w:tr>
        <w:trPr>
          <w:trHeight w:val="981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3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1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3"/>
              </w:rPr>
            </w:pPr>
            <w:r>
              <w:rPr>
                <w:color w:val="000000"/>
              </w:rPr>
              <w:t>Регистрация документов средствами MS Ex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000000"/>
                <w:spacing w:val="3"/>
              </w:rPr>
            </w:pPr>
            <w:r>
              <w:rPr>
                <w:b/>
                <w:iCs/>
                <w:color w:val="000000"/>
                <w:spacing w:val="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ind w:right="59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Тема 1.2.  Офисные программные систе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rStyle w:val="Fontstyle01"/>
              </w:rPr>
              <w:t>Офисные программны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сред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Style w:val="Fontstyle01"/>
              </w:rPr>
              <w:t>2.Системы электронног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документообор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И.К, с.396</w:t>
            </w:r>
          </w:p>
        </w:tc>
      </w:tr>
      <w:tr>
        <w:trPr>
          <w:trHeight w:val="146" w:hRule="atLeast"/>
        </w:trPr>
        <w:tc>
          <w:tcPr>
            <w:tcW w:w="1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3"/>
              </w:rPr>
              <w:t>Раздел 2. Автоматизированные системы документационного обеспечения управ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е обеспечение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автоматизированных сист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ационного обеспечения управления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Необходимость и задачи комплексной автоматизации документационного обеспечения управления. Системы управления документооборот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Характеристика основных автоматизированных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И.К, с.395</w:t>
            </w:r>
          </w:p>
        </w:tc>
      </w:tr>
      <w:tr>
        <w:trPr>
          <w:trHeight w:val="146" w:hRule="atLeast"/>
        </w:trPr>
        <w:tc>
          <w:tcPr>
            <w:tcW w:w="1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 3. Информационные технологии в документационном обеспечении управлен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570" w:leader="none"/>
                <w:tab w:val="left" w:pos="764" w:leader="none"/>
              </w:tabs>
              <w:ind w:right="59" w:hanging="0"/>
              <w:jc w:val="center"/>
              <w:rPr/>
            </w:pPr>
            <w:r>
              <w:rPr>
                <w:b/>
                <w:iCs/>
                <w:color w:val="000000"/>
                <w:spacing w:val="-2"/>
              </w:rPr>
              <w:t>Тема 3.1. Программное обеспечение для подготовки графических и текстовых документов, обработки изображений и оптического распознавания символов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570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000000"/>
              </w:rPr>
              <w:t xml:space="preserve">1.Виды программ для подготовки графических и текстовых документов, обработки изображений и оптического </w:t>
            </w:r>
            <w:r>
              <w:rPr>
                <w:iCs/>
                <w:color w:val="000000"/>
                <w:spacing w:val="-2"/>
              </w:rPr>
              <w:t xml:space="preserve"> распознавания символов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iCs/>
                <w:color w:val="000000"/>
                <w:spacing w:val="-2"/>
              </w:rPr>
              <w:t xml:space="preserve">2.Особенности программ для обработки </w:t>
            </w:r>
            <w:r>
              <w:rPr>
                <w:color w:val="000000"/>
              </w:rPr>
              <w:t xml:space="preserve">изображений и оптического </w:t>
            </w:r>
            <w:r>
              <w:rPr>
                <w:iCs/>
                <w:color w:val="000000"/>
                <w:spacing w:val="-2"/>
              </w:rPr>
              <w:t xml:space="preserve"> распознавания символов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iCs/>
                <w:color w:val="000000"/>
                <w:spacing w:val="-2"/>
              </w:rPr>
              <w:t xml:space="preserve">3.Функциональные возможности программ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</w:t>
              </w:r>
            </w:hyperlink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Readiri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ro</w:t>
            </w:r>
            <w:r>
              <w:rPr>
                <w:color w:val="000000"/>
                <w:shd w:fill="FFFFFF" w:val="clear"/>
              </w:rPr>
              <w:t xml:space="preserve">,  </w:t>
            </w:r>
            <w:r>
              <w:rPr>
                <w:color w:val="000000"/>
                <w:shd w:fill="FFFFFF" w:val="clear"/>
                <w:lang w:val="en-US"/>
              </w:rPr>
              <w:t>ABBYY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Screenshot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Reader</w:t>
            </w:r>
            <w:r>
              <w:rPr>
                <w:color w:val="000000"/>
                <w:shd w:fill="FFFFFF" w:val="clear"/>
              </w:rPr>
              <w:t>,</w:t>
            </w:r>
            <w:hyperlink r:id="rId5" w:tgtFrame="_blank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Adobe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Acrobat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Pro</w:t>
              </w:r>
            </w:hyperlink>
            <w:r>
              <w:rPr>
                <w:color w:val="000000"/>
              </w:rPr>
              <w:t xml:space="preserve"> и др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000000"/>
              </w:rPr>
              <w:t xml:space="preserve">4.Использование программ для обработки  изображений и оптического </w:t>
            </w:r>
            <w:r>
              <w:rPr>
                <w:iCs/>
                <w:color w:val="000000"/>
                <w:spacing w:val="-2"/>
              </w:rPr>
              <w:t xml:space="preserve"> распознавания символов в документационном обеспечении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ева Е.В,с.201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абораторная работа № 2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Способность преобразовать бумажный документ в электронную форму при помощи скан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абораторная работа № 3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распознать и откорректировать текстовый документ с помощью программы Fine Rea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414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/>
            </w:pPr>
            <w:r>
              <w:rPr>
                <w:b/>
                <w:iCs/>
                <w:color w:val="000000"/>
                <w:spacing w:val="-2"/>
              </w:rPr>
              <w:t>Тема 3.2. Автоматизация работы с документам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Архитектура программных средств электронного офис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Решение практических задач обработки данных, оптимизации и планирования средствами  электронного офис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72</w:t>
            </w:r>
          </w:p>
        </w:tc>
      </w:tr>
      <w:tr>
        <w:trPr>
          <w:trHeight w:val="255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2"/>
              </w:rPr>
              <w:t>Тема</w:t>
            </w:r>
            <w:r>
              <w:rPr>
                <w:b/>
                <w:color w:val="000000"/>
              </w:rPr>
              <w:t xml:space="preserve"> 3.3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тернет-технологии и информационные ресурсы,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уемые в документационном обеспечен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color w:val="000000"/>
              </w:rPr>
              <w:t>управления и архивном дел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 xml:space="preserve">1.Понятие и виды информационных ресурсов 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 xml:space="preserve">2.Понятие и виды информационных сетей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3.Особенности поиска информации в Интерне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111</w:t>
            </w:r>
          </w:p>
        </w:tc>
      </w:tr>
      <w:tr>
        <w:trPr>
          <w:trHeight w:val="1179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абораторная работа № 4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ы управления документооборотом на основе web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>Тема</w:t>
            </w:r>
            <w:r>
              <w:rPr>
                <w:b/>
                <w:color w:val="000000"/>
              </w:rPr>
              <w:t xml:space="preserve"> 3.4. Офисные информационные систе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временные требования к офисным системам для автоматизации делопроизвод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иды офисных программ и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узнецов И.Н., с.381</w:t>
            </w:r>
          </w:p>
        </w:tc>
      </w:tr>
      <w:tr>
        <w:trPr>
          <w:trHeight w:val="146" w:hRule="atLeas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b/>
                <w:b/>
              </w:rPr>
            </w:pPr>
            <w:r>
              <w:rPr>
                <w:rStyle w:val="Fontstyle01"/>
                <w:b/>
              </w:rPr>
              <w:t xml:space="preserve">Тема 3.5.  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b/>
                <w:color w:val="000000"/>
                <w:shd w:fill="FFFFFF" w:val="clear"/>
              </w:rPr>
              <w:t>Программы для работы с электронной почтой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ограммы для работы с электронной почтой: назначение, функции, сферы применения. Сравнительная характеристика почтовых программ. Возможности программы MS Outlook, интерфейс, настройки, работа с папками, работа с представл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86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5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bCs/>
                <w:color w:val="000000"/>
              </w:rPr>
              <w:t xml:space="preserve">«Изучение приёмов работы и интерфейса </w:t>
            </w:r>
            <w:r>
              <w:rPr>
                <w:color w:val="000000"/>
                <w:lang w:val="en-US"/>
              </w:rPr>
              <w:t>Outlook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6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оздание электронных писем в программе Qutlook. Создание электронных писем с вложенным файлом. Отправка писем на почтовый сер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272" w:hRule="atLeas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2"/>
              </w:rPr>
              <w:t>Тема</w:t>
            </w:r>
            <w:r>
              <w:rPr>
                <w:b/>
                <w:color w:val="000000"/>
              </w:rPr>
              <w:t xml:space="preserve"> 3.6. </w:t>
            </w:r>
            <w:r>
              <w:rPr>
                <w:b/>
                <w:color w:val="000000"/>
                <w:shd w:fill="FFFFFF" w:val="clear"/>
              </w:rPr>
              <w:t xml:space="preserve"> Справочные –правовые систе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hd w:fill="FFFFFF" w:val="clear"/>
              <w:ind w:left="0" w:firstLine="360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Обзор СПС. Достоинства и ограничения СПС. Отечественный рынок СПС. </w:t>
            </w:r>
            <w:r>
              <w:rPr>
                <w:rStyle w:val="C3"/>
                <w:color w:val="000000"/>
                <w:shd w:fill="FFFFFF" w:val="clear"/>
                <w:lang w:val="ru-RU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8"/>
              </w:numPr>
              <w:shd w:fill="FFFFFF" w:val="clear"/>
              <w:ind w:left="0" w:firstLine="360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rStyle w:val="C3"/>
                <w:color w:val="000000"/>
                <w:shd w:fill="FFFFFF" w:val="clear"/>
                <w:lang w:val="ru-RU"/>
              </w:rPr>
              <w:t>Основы организации поиска документов в СПС «Консультант Плюс»,</w:t>
            </w:r>
            <w:r>
              <w:rPr>
                <w:color w:val="000000"/>
                <w:lang w:val="ru-RU"/>
              </w:rPr>
              <w:t xml:space="preserve"> Гарант: </w:t>
            </w:r>
            <w:r>
              <w:rPr>
                <w:rStyle w:val="C3"/>
                <w:color w:val="000000"/>
                <w:shd w:fill="FFFFFF" w:val="clear"/>
                <w:lang w:val="ru-RU"/>
              </w:rPr>
              <w:t>формирование запроса, работа со списком, с текстом документа. Рекомендации по поиску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хеева Е.В, </w:t>
            </w:r>
            <w:r>
              <w:rPr>
                <w:color w:val="000000"/>
                <w:shd w:fill="FFFFFF" w:val="clear"/>
              </w:rPr>
              <w:t>с.249</w:t>
            </w:r>
          </w:p>
        </w:tc>
      </w:tr>
      <w:tr>
        <w:trPr>
          <w:trHeight w:val="146" w:hRule="atLeas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7.</w:t>
            </w:r>
            <w:r>
              <w:rPr>
                <w:iCs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а с формами. Организация поиска по нескольким информационным базам.  Работа в СПС «Гарант», ИПС «Кодекс».  Поиск документов в архивах, почтовых сообщениях, по дополнительным атрибутам в ИПС «Архивари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12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3"/>
              </w:rPr>
              <w:t>Раздел 4. Прикладные компьютерные  программы в документационном обеспечении управления и архивном дел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/>
            </w:pPr>
            <w:r>
              <w:rPr>
                <w:b/>
                <w:color w:val="000000"/>
              </w:rPr>
              <w:t xml:space="preserve">Тема 4.1. Прикладное программное обеспечение для автоматизированных систем ДОУ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ind w:left="85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hd w:fill="FFFFFF" w:val="clear"/>
              <w:ind w:left="8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ая информация о системе «1С: Документооборот», СПС «Консультант Плюс», Гарант, Референт: интерфейс, приемы работы.</w:t>
            </w:r>
          </w:p>
          <w:p>
            <w:pPr>
              <w:pStyle w:val="Normal"/>
              <w:ind w:left="85" w:hanging="0"/>
              <w:jc w:val="both"/>
              <w:rPr>
                <w:iCs/>
                <w:color w:val="000000"/>
                <w:spacing w:val="3"/>
                <w:lang w:val="ru-RU"/>
              </w:rPr>
            </w:pPr>
            <w:r>
              <w:rPr>
                <w:iCs/>
                <w:color w:val="000000"/>
                <w:spacing w:val="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И.К, с.403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2. </w:t>
            </w:r>
            <w:r>
              <w:rPr>
                <w:b/>
                <w:color w:val="000000"/>
                <w:shd w:fill="FFFFFF" w:val="clear"/>
              </w:rPr>
              <w:t>Программа «1С:Документооборот»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ind w:left="85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ind w:left="8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Назначение и область применения «1С: Документооборот».</w:t>
            </w:r>
          </w:p>
          <w:p>
            <w:pPr>
              <w:pStyle w:val="Style22"/>
              <w:shd w:fill="FFFFFF" w:val="clear"/>
              <w:ind w:left="8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Основные функциональные возможности «1С: Документооборот» (на примере «1С: Документооборот»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И.К, с.403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 xml:space="preserve">№ 8. </w:t>
            </w:r>
            <w:r>
              <w:rPr>
                <w:color w:val="000000"/>
                <w:shd w:fill="FFFFFF" w:val="clear"/>
              </w:rPr>
              <w:t xml:space="preserve"> Работа с файлами в «1С:Документооборот» Учет бумажного делопроизводства «1С:Документооборо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9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Создание и старт бизнес-процесса в «1С:Документооборот». Создание отчетов «1С: Документооборо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 xml:space="preserve">Лабораторная работа № </w:t>
            </w:r>
            <w:r>
              <w:rPr>
                <w:b/>
                <w:iCs/>
                <w:color w:val="000000"/>
                <w:spacing w:val="3"/>
              </w:rPr>
              <w:t>10.</w:t>
            </w:r>
            <w:r>
              <w:rPr>
                <w:color w:val="000000"/>
              </w:rPr>
              <w:t xml:space="preserve">  Работа в 1С Документооборот. Работа с задачами. Задача «Испол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11.</w:t>
            </w:r>
            <w:r>
              <w:rPr>
                <w:color w:val="000000"/>
              </w:rPr>
              <w:t xml:space="preserve"> Работа в АС </w:t>
            </w:r>
            <w:r>
              <w:rPr/>
              <w:t xml:space="preserve"> 1С: Документообор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12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color w:val="000000"/>
              </w:rPr>
              <w:t xml:space="preserve"> Работа в АС </w:t>
            </w:r>
            <w:r>
              <w:rPr/>
              <w:t xml:space="preserve"> 1С: Документообор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13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color w:val="000000"/>
              </w:rPr>
              <w:t xml:space="preserve">  Работа в АС </w:t>
            </w:r>
            <w:r>
              <w:rPr/>
              <w:t xml:space="preserve"> 1С: Документообор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Тема 4.3.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икладное программное обеспе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ind w:right="59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для автоматизированных архивных технологий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 xml:space="preserve">1.Автоматизированные технологии в области комплектования и экспертизы ценности документов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2. Автоматизированный учет документов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Автоматизированные технологии в области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хранности докумен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Назначение и функции системы учета архивных документов «1С: Архив», технологи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91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14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bCs/>
                <w:color w:val="000000"/>
              </w:rPr>
              <w:t>Автоматизированный уче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хивных документов в «1С: Архи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3"/>
              </w:rPr>
            </w:pPr>
            <w:r>
              <w:rPr>
                <w:b/>
                <w:color w:val="000000"/>
              </w:rPr>
              <w:t xml:space="preserve">Лабораторная работа </w:t>
            </w:r>
            <w:r>
              <w:rPr>
                <w:b/>
                <w:iCs/>
                <w:color w:val="000000"/>
                <w:spacing w:val="3"/>
              </w:rPr>
              <w:t>№ 15</w:t>
            </w:r>
            <w:r>
              <w:rPr>
                <w:iCs/>
                <w:color w:val="000000"/>
                <w:spacing w:val="3"/>
              </w:rPr>
              <w:t xml:space="preserve">. </w:t>
            </w:r>
            <w:r>
              <w:rPr>
                <w:bCs/>
                <w:color w:val="000000"/>
              </w:rPr>
              <w:t>Автоматизированный уче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хивных документов в «1С: Архи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выполнению лабораторных работ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b/>
                <w:color w:val="000000"/>
              </w:rPr>
              <w:t xml:space="preserve">Тема 4.4.   </w:t>
            </w:r>
            <w:r>
              <w:rPr>
                <w:b/>
                <w:color w:val="1A1A1A"/>
              </w:rPr>
              <w:t>Автоматизированное рабочее место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b/>
                <w:color w:val="1A1A1A"/>
              </w:rPr>
              <w:t>делопроизводителя и архивист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1. Понятие «автоматизированное рабочее место»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Автоматизированное рабочее место работник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ужбы ДОУ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 xml:space="preserve">3. Автоматизированное рабочее место работника кадровой служб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4. Автоматизированное рабочее место архиви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А.В., с.131</w:t>
            </w:r>
          </w:p>
        </w:tc>
      </w:tr>
      <w:tr>
        <w:trPr>
          <w:trHeight w:val="14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iCs/>
                <w:color w:val="000000"/>
                <w:spacing w:val="3"/>
              </w:rPr>
              <w:t>Дифференцированный зачет по дисциплине «Автоматизированные системы документационного обеспечения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764" w:leader="none"/>
              </w:tabs>
              <w:snapToGrid w:val="false"/>
              <w:ind w:righ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0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  <w:r>
        <w:rPr>
          <w:b/>
        </w:rPr>
        <w:tab/>
      </w:r>
    </w:p>
    <w:p>
      <w:pPr>
        <w:pStyle w:val="Style22"/>
        <w:numPr>
          <w:ilvl w:val="0"/>
          <w:numId w:val="7"/>
        </w:numPr>
        <w:spacing w:lineRule="auto" w:line="276" w:before="0" w:after="200"/>
        <w:contextualSpacing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учебной дисциплины</w:t>
      </w:r>
    </w:p>
    <w:p>
      <w:pPr>
        <w:pStyle w:val="Style22"/>
        <w:spacing w:lineRule="auto" w:line="276" w:before="0" w:after="20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keepNext w:val="true"/>
        <w:keepLines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Style22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адочных мест по количеству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а классная (маркерн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-проектор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кран проекционны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учающие курсы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льтимедийные презентации.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Lines/>
        <w:widowControl w:val="false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Style2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Style22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Ахметова А.В., Информационные технологии в документационном обеспечении управления и архивном деле : учеб. пособие / А. В. Ахметова. – Комсомольск-на-Амуре : ФГБОУ ВПО «КнАГТУ», 2014 – 143 с.</w:t>
      </w:r>
    </w:p>
    <w:p>
      <w:pPr>
        <w:pStyle w:val="Style22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Style w:val="1"/>
          <w:rFonts w:eastAsia="SimSun;宋体"/>
          <w:caps/>
          <w:color w:val="000000"/>
          <w:sz w:val="28"/>
          <w:szCs w:val="28"/>
        </w:rPr>
        <w:t>И</w:t>
      </w:r>
      <w:r>
        <w:rPr>
          <w:rStyle w:val="1"/>
          <w:rFonts w:eastAsia="SimSun;宋体"/>
          <w:color w:val="000000"/>
          <w:sz w:val="28"/>
          <w:szCs w:val="28"/>
        </w:rPr>
        <w:t>нформационные технологии в менеджменте</w:t>
      </w:r>
      <w:r>
        <w:rPr>
          <w:rStyle w:val="1"/>
          <w:rFonts w:eastAsia="SimSun;宋体"/>
          <w:cap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Учебник и практикум для СПО. пособие для учреждений НПО / Под ред. Майоровой Е.В. -. – Издательстов Юрайт " 2020.</w:t>
      </w:r>
    </w:p>
    <w:p>
      <w:pPr>
        <w:pStyle w:val="Style22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неев И. К., Пшенко А. В., Машурцев В. А. Документационное обеспечение управления + ТЕСТЫ В ЭБС 2-е изд., пер. и доп. Учебник и практикум для СПО./Корнеев И. К., Пшенко А. В., Машурцев В. А – М., Издательство Юрайт- 2020</w:t>
      </w:r>
    </w:p>
    <w:p>
      <w:pPr>
        <w:pStyle w:val="Style22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акевич Т. А., Ткалич А. И. Документационное обеспечение управления 2-е изд., испр. и доп. Учебник</w:t>
      </w:r>
      <w:r>
        <w:rPr>
          <w:bCs/>
          <w:sz w:val="28"/>
          <w:szCs w:val="28"/>
        </w:rPr>
        <w:t xml:space="preserve"> и практикум для СПО/Казакевич Т. А., Ткалич А. И. – М., Издательство Юрайт– 2020.</w:t>
      </w:r>
    </w:p>
    <w:p>
      <w:pPr>
        <w:pStyle w:val="Style22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узнецов И.Н. Документационное обеспечение управления. Документооборот и делопроизводство.- М.: Издательство Юрайт- 2020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Емельянова Н.З. Основы построения автоматизированных информационных систем: учебное пособие / Н.З. Емельянова. - М: ИНФРА-М, 2007.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узин А.В., Демин В.М. Компьютерные сети: учебное пособие / А.В. Кузин, В.М. Демин. - 2-е изд. - М: ФОРУМ, 2008.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ихеева Е.В. Информационные технологии в профессиональной деятельности. Технические специальности: учебник для студ. учреждений сред. проф. образования/ Е.В. Михеева, О.И. Титова. – 3-е из., стер. - М.: Издательский центр Академия, 2016. – 416 с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етёсова О. Ю.</w:t>
      </w:r>
      <w:r>
        <w:rPr>
          <w:bCs/>
          <w:sz w:val="28"/>
          <w:szCs w:val="28"/>
        </w:rPr>
        <w:t xml:space="preserve">. Информационные технологии в экономике 3-е изд., испр. и доп. Учебное пособие для СПО / </w:t>
      </w:r>
      <w:r>
        <w:rPr>
          <w:color w:val="333333"/>
          <w:sz w:val="28"/>
          <w:szCs w:val="28"/>
          <w:shd w:fill="FFFFFF" w:val="clear"/>
        </w:rPr>
        <w:t>Нетёсова О. Ю</w:t>
      </w:r>
      <w:r>
        <w:rPr>
          <w:bCs/>
          <w:sz w:val="28"/>
          <w:szCs w:val="28"/>
        </w:rPr>
        <w:t>. - М: Юрайт, 2020.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апков В.В.    Информационные технологии и компьютеризация делопроизводства: учеб. пособие для нач. проф. образования / В.В. Сапков. - М.: Академия, 2008.</w:t>
      </w:r>
      <w:r>
        <w:br w:type="page"/>
      </w:r>
    </w:p>
    <w:p>
      <w:pPr>
        <w:pStyle w:val="Style22"/>
        <w:numPr>
          <w:ilvl w:val="0"/>
          <w:numId w:val="5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284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575"/>
      </w:tblGrid>
      <w:tr>
        <w:trPr>
          <w:trHeight w:val="835" w:hRule="atLeast"/>
        </w:trPr>
        <w:tc>
          <w:tcPr>
            <w:tcW w:w="4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3610" w:hRule="atLeast"/>
        </w:trPr>
        <w:tc>
          <w:tcPr>
            <w:tcW w:w="4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основные способы создания автоматизированной системы документационного обеспечения управления;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порядок создания системы управления документами;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основные характеристики автоматизированной системы  документационного обеспечения управления;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виды офисных программных систем;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возможности облачных офисов.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ние  способами создания АИС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нимание порядка создания системы управления документа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ние основных характеристик АИ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зграничение  видов офисных программи их функицонала, понимание возможностей примененн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имание особенностей применения облачных офисов в профессиональной деятельности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345"/>
      </w:tblGrid>
      <w:tr>
        <w:trPr>
          <w:trHeight w:val="835" w:hRule="atLeast"/>
        </w:trPr>
        <w:tc>
          <w:tcPr>
            <w:tcW w:w="5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сновные показатели результатов подготовки</w:t>
            </w:r>
          </w:p>
        </w:tc>
      </w:tr>
      <w:tr>
        <w:trPr>
          <w:trHeight w:val="1152" w:hRule="atLeast"/>
        </w:trPr>
        <w:tc>
          <w:tcPr>
            <w:tcW w:w="5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Ум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autoSpaceDE w:val="true"/>
              <w:spacing w:lineRule="atLeast" w:line="23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lang w:eastAsia="en-US"/>
              </w:rPr>
      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true"/>
              <w:spacing w:lineRule="atLeast" w:line="23" w:before="0" w:after="0"/>
              <w:ind w:left="0" w:firstLine="709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необходимую информацию, пользоваться информационными ресурсами сети Интернета в области документоведения и архивного дел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true"/>
              <w:spacing w:lineRule="atLeast" w:line="23" w:before="0" w:after="0"/>
              <w:ind w:left="0" w:firstLine="709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с электронными документа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true"/>
              <w:spacing w:lineRule="atLeast" w:line="23" w:before="0" w:after="0"/>
              <w:ind w:left="0" w:firstLine="709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етевые программные и технические средства в профессиональной деятельности;</w:t>
            </w:r>
          </w:p>
          <w:p>
            <w:pPr>
              <w:pStyle w:val="Style22"/>
              <w:ind w:left="0" w:firstLine="709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 выполнять поиск информации по специальности с помощью поискового сервера в сети Интернет, прикреплять файлы и отправлять по почте;</w:t>
            </w:r>
          </w:p>
          <w:p>
            <w:pPr>
              <w:pStyle w:val="Style22"/>
              <w:ind w:left="0" w:firstLine="709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самостоятельно выбирать оптимальный алгоритм поиска в СПС Гарант, Консультант плюс в процессе решения конкретной профессиональной задачи;</w:t>
            </w:r>
          </w:p>
          <w:p>
            <w:pPr>
              <w:pStyle w:val="Style22"/>
              <w:ind w:left="0" w:firstLine="709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работать с почтой по сети учреждения и в сети Интернет при помощи программы Microsoft Outlook, планировать свою профессиональную деятельность;</w:t>
            </w:r>
          </w:p>
          <w:p>
            <w:pPr>
              <w:pStyle w:val="Style22"/>
              <w:ind w:left="0" w:firstLine="709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создавать процессы и задачи при работе с входящими, внутренними, исходящими документами в программе 1С: Документооборот .</w:t>
            </w:r>
          </w:p>
          <w:p>
            <w:pPr>
              <w:pStyle w:val="Style21"/>
              <w:widowControl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менять автоматизированные системы документационного обеспечения управления в профессиональной деятельности.</w:t>
            </w:r>
            <w:bookmarkStart w:id="1" w:name="_GoBack"/>
            <w:bookmarkEnd w:id="1"/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оектов внедрения АИС</w:t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Выполнение практических заданий по </w:t>
            </w:r>
            <w:r>
              <w:rPr>
                <w:color w:val="000000"/>
              </w:rPr>
              <w:t>принятию мер по упорядочению состава документов и информационных потоков, сокращению их количества и оптимизации документопотоков орган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ыполнение практических заданий по с</w:t>
            </w:r>
            <w:r>
              <w:rPr>
                <w:color w:val="000000"/>
              </w:rPr>
              <w:t>озданию справочного аппарата по документам с целью обеспечения удобного и быстрого их пои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widowControl w:val="false"/>
        <w:ind w:left="0" w:firstLine="709"/>
        <w:jc w:val="both"/>
        <w:rPr>
          <w:rStyle w:val="FontStyle12"/>
          <w:sz w:val="28"/>
          <w:szCs w:val="28"/>
        </w:rPr>
      </w:pPr>
      <w:r>
        <w:rPr>
          <w:rFonts w:eastAsia="Arial" w:cs="Arial"/>
          <w:sz w:val="28"/>
          <w:lang w:eastAsia="ru-RU"/>
        </w:rPr>
        <w:t xml:space="preserve"> 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134" w:right="56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 Light" w:hAnsi="Calibri Light" w:cs="Times New Roman"/>
      <w:color w:val="5B9BD5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1">
    <w:name w:val="Заголовок 2 Знак"/>
    <w:basedOn w:val="Style1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C5">
    <w:name w:val="c5"/>
    <w:basedOn w:val="Style11"/>
    <w:qFormat/>
    <w:rPr/>
  </w:style>
  <w:style w:type="character" w:styleId="C10">
    <w:name w:val="c10"/>
    <w:basedOn w:val="Style11"/>
    <w:qFormat/>
    <w:rPr/>
  </w:style>
  <w:style w:type="character" w:styleId="C8">
    <w:name w:val="c8"/>
    <w:basedOn w:val="Style11"/>
    <w:qFormat/>
    <w:rPr/>
  </w:style>
  <w:style w:type="character" w:styleId="C3">
    <w:name w:val="c3"/>
    <w:basedOn w:val="Style11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27">
    <w:name w:val="c2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59c25">
    <w:name w:val="c59 c25"/>
    <w:basedOn w:val="Normal"/>
    <w:qFormat/>
    <w:pPr>
      <w:widowControl/>
      <w:autoSpaceDE w:val="true"/>
      <w:spacing w:before="90" w:after="90"/>
    </w:pPr>
    <w:rPr/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ind w:firstLine="24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SimSun;宋体"/>
      <w:lang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8">
    <w:name w:val="c28"/>
    <w:basedOn w:val="Normal"/>
    <w:qFormat/>
    <w:pPr>
      <w:widowControl/>
      <w:autoSpaceDE w:val="true"/>
      <w:spacing w:before="280" w:after="280"/>
    </w:pPr>
    <w:rPr/>
  </w:style>
  <w:style w:type="paragraph" w:styleId="C35">
    <w:name w:val="c35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oftcatalog.info/ru/programmy/abbyy-finereader" TargetMode="External"/><Relationship Id="rId5" Type="http://schemas.openxmlformats.org/officeDocument/2006/relationships/hyperlink" Target="https://softcatalog.info/ru/programmy/adobe-acrobat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28:00Z</dcterms:created>
  <dc:creator>оиг</dc:creator>
  <dc:description/>
  <dc:language>en-US</dc:language>
  <cp:lastModifiedBy>USER</cp:lastModifiedBy>
  <cp:lastPrinted>2020-07-27T15:02:00Z</cp:lastPrinted>
  <dcterms:modified xsi:type="dcterms:W3CDTF">2025-01-16T18:28:00Z</dcterms:modified>
  <cp:revision>2</cp:revision>
  <dc:subject/>
  <dc:title>ГАПОУ ПЕНЗЕНСКОЙ ОБЛАСТИ «ПЕНЗЕНСКИЙ КОЛЛЕДЖ УПРАВЛЕНИЯ И ПРОМЫШЛЕННЫХ ТЕХНОЛОГИЙ ИМ</dc:title>
</cp:coreProperties>
</file>