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4710" cy="816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6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8"/>
        </w:rPr>
        <w:drawing>
          <wp:inline distT="0" distB="0" distL="0" distR="0">
            <wp:extent cx="5934710" cy="816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6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079"/>
      </w:tblGrid>
      <w:tr>
        <w:trPr/>
        <w:tc>
          <w:tcPr>
            <w:tcW w:w="818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ПАСПОРТ ПРОГРАММЫ УЧЕБНОЙ (производственной) практики</w:t>
            </w:r>
          </w:p>
          <w:p>
            <w:pPr>
              <w:pStyle w:val="Normal"/>
              <w:spacing w:before="0" w:after="200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СТРУКТУРА и  содержание УЧЕБНОЙ  практики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 xml:space="preserve">условия реализации  программы учебной практики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Контроль и оценка результатов Освоения учебной     практики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.ПАСПОРТ ПРОГРАММЫ УЧЕБНОЙ ПРАКТИ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1. </w:t>
      </w:r>
      <w:bookmarkStart w:id="0" w:name="_Hlk511590080"/>
      <w:r>
        <w:rPr>
          <w:rFonts w:cs="Times New Roman" w:ascii="Times New Roman" w:hAnsi="Times New Roman"/>
          <w:b/>
          <w:sz w:val="28"/>
          <w:szCs w:val="28"/>
        </w:rPr>
        <w:t xml:space="preserve">Место учебной практики в структуре основной образовательной программы </w:t>
      </w:r>
      <w:bookmarkEnd w:id="0"/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ая практика УП 02 по ПМ 02  </w:t>
      </w:r>
      <w:r>
        <w:rPr>
          <w:rFonts w:eastAsia="Calibri"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рганизация архивной и справочно-информационной работы  по документам организации</w:t>
      </w:r>
      <w:r>
        <w:rPr>
          <w:rFonts w:eastAsia="Calibri"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 является обязательной частью профессионального цикла основной образовательной программы в соответствии с ФГОС по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ьности «Документационное обеспечение управления и архивоведение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Цель и планируемые результаты  учебной практики: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b/>
          <w:sz w:val="28"/>
          <w:szCs w:val="28"/>
        </w:rPr>
        <w:t xml:space="preserve">учебной </w:t>
      </w:r>
      <w:r>
        <w:rPr>
          <w:rFonts w:cs="Times New Roman" w:ascii="Times New Roman" w:hAnsi="Times New Roman"/>
          <w:sz w:val="28"/>
          <w:szCs w:val="28"/>
        </w:rPr>
        <w:t>практ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умений, приобретение первоначального практического опыта в рамках профессионального модуля </w:t>
      </w:r>
      <w:r>
        <w:rPr>
          <w:rFonts w:eastAsia="Calibri"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рганизация архивной и справочно-информационной работы  по документам организации</w:t>
      </w:r>
      <w:r>
        <w:rPr>
          <w:rFonts w:eastAsia="Calibri"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 по виду профессиональной деятельности «</w:t>
      </w:r>
      <w:r>
        <w:rPr>
          <w:rStyle w:val="Fontstyle01"/>
          <w:rFonts w:cs="Times New Roman" w:ascii="Times New Roman" w:hAnsi="Times New Roman"/>
          <w:sz w:val="28"/>
          <w:szCs w:val="28"/>
        </w:rPr>
        <w:t>Организация архивной и справочно-информационной работы по документам организации</w:t>
      </w:r>
      <w:r>
        <w:rPr>
          <w:rFonts w:cs="Times New Roman" w:ascii="Times New Roman" w:hAnsi="Times New Roman"/>
          <w:sz w:val="28"/>
          <w:szCs w:val="28"/>
        </w:rPr>
        <w:t>» для последующего освоения общих и профессиональных компетенций по специальности 46.02.01 «Документационное обеспечение управления и архивоведени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езультате освоения профессионального модуля обучающийся  долже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Иметь практический опы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архивной и справочно-информационной работы по документам организаци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ме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3"/>
              <w:shd w:fill="FFFFFF" w:val="clear"/>
              <w:spacing w:before="0" w:after="0"/>
              <w:ind w:firstLine="709"/>
              <w:jc w:val="both"/>
              <w:rPr/>
            </w:pPr>
            <w:r>
              <w:rPr>
                <w:rStyle w:val="C4"/>
              </w:rPr>
              <w:t>- организовывать деятельность архива с учетом статуса и профиля организации;</w:t>
            </w:r>
          </w:p>
          <w:p>
            <w:pPr>
              <w:pStyle w:val="C23"/>
              <w:shd w:fill="FFFFFF" w:val="clear"/>
              <w:spacing w:before="0" w:after="0"/>
              <w:ind w:firstLine="709"/>
              <w:jc w:val="both"/>
              <w:rPr/>
            </w:pPr>
            <w:r>
              <w:rPr>
                <w:rStyle w:val="C4"/>
              </w:rPr>
              <w:t>- работать в системах электронного документооборота;</w:t>
            </w:r>
          </w:p>
          <w:p>
            <w:pPr>
              <w:pStyle w:val="C23"/>
              <w:shd w:fill="FFFFFF" w:val="clear"/>
              <w:spacing w:before="0" w:after="0"/>
              <w:ind w:firstLine="709"/>
              <w:jc w:val="both"/>
              <w:rPr/>
            </w:pPr>
            <w:r>
              <w:rPr>
                <w:rStyle w:val="C4"/>
              </w:rPr>
              <w:t>- использовать в деятельности архива современные компьютерные технологии;</w:t>
            </w:r>
          </w:p>
          <w:p>
            <w:pPr>
              <w:pStyle w:val="C23"/>
              <w:shd w:fill="FFFFFF" w:val="clear"/>
              <w:spacing w:before="0" w:after="0"/>
              <w:ind w:firstLine="709"/>
              <w:jc w:val="both"/>
              <w:rPr/>
            </w:pPr>
            <w:r>
              <w:rPr>
                <w:rStyle w:val="C4"/>
              </w:rPr>
              <w:t>- применять современные методы консервации и реставрации архивных документов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_Hlk511591667"/>
      <w:r>
        <w:rPr>
          <w:rFonts w:cs="Times New Roman" w:ascii="Times New Roman" w:hAnsi="Times New Roman"/>
          <w:b/>
          <w:sz w:val="28"/>
          <w:szCs w:val="28"/>
        </w:rPr>
        <w:t>1.3. Количество часов, отводимое на  прохождение учебной прак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– 1 неделя, 36 час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bookmarkStart w:id="2" w:name="_Hlk511591667"/>
      <w:r>
        <w:rPr>
          <w:rFonts w:cs="Times New Roman" w:ascii="Times New Roman" w:hAnsi="Times New Roman"/>
          <w:sz w:val="28"/>
          <w:szCs w:val="28"/>
        </w:rPr>
        <w:t xml:space="preserve">Промежуточная аттестация </w:t>
      </w:r>
      <w:bookmarkEnd w:id="2"/>
      <w:r>
        <w:rPr>
          <w:rFonts w:cs="Times New Roman" w:ascii="Times New Roman" w:hAnsi="Times New Roman"/>
          <w:sz w:val="28"/>
          <w:szCs w:val="28"/>
        </w:rPr>
        <w:t>в форме дифференцированного зачета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Heading1"/>
        <w:ind w:left="644" w:hanging="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>2.</w:t>
      </w:r>
      <w:r>
        <w:rPr>
          <w:b/>
          <w:sz w:val="28"/>
          <w:szCs w:val="28"/>
          <w:lang w:val="ru-RU"/>
        </w:rPr>
        <w:t xml:space="preserve">Структура и  содержание </w:t>
      </w:r>
      <w:r>
        <w:rPr>
          <w:b/>
          <w:caps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у</w:t>
      </w:r>
      <w:r>
        <w:rPr>
          <w:b/>
          <w:sz w:val="28"/>
          <w:szCs w:val="28"/>
        </w:rPr>
        <w:t xml:space="preserve">учебной практики 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ПМ </w:t>
      </w:r>
      <w:r>
        <w:rPr>
          <w:b/>
          <w:caps/>
          <w:sz w:val="28"/>
          <w:szCs w:val="28"/>
          <w:lang w:val="ru-RU"/>
        </w:rPr>
        <w:t xml:space="preserve">02. </w:t>
      </w:r>
      <w:r>
        <w:rPr>
          <w:b/>
          <w:sz w:val="28"/>
          <w:szCs w:val="28"/>
        </w:rPr>
        <w:t>Организация архивной и справочно-информационной работы  по документам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"/>
        <w:gridCol w:w="7938"/>
        <w:gridCol w:w="1560"/>
        <w:gridCol w:w="2268"/>
      </w:tblGrid>
      <w:tr>
        <w:trPr>
          <w:trHeight w:val="62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деятельности обучающихся (содержание учебной практи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машнее задание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 xml:space="preserve">Тема 1. Организация  деятельности архива 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полнение таблицы «Учет документов в государственных архивах РФ». Составление схем взаимодействия архивных организаций различного уровня. Оформление паспорта архива  организац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 примерного положения об архивной службе Составление должностной инструкции  архивариуса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отчёта по учебной практике.</w:t>
            </w:r>
          </w:p>
        </w:tc>
      </w:tr>
      <w:tr>
        <w:trPr>
          <w:trHeight w:val="10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>Тема 2. Работа в системах электронного документооборота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ение книг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учета поступлений и выбытия электронных документов; листа учета электронных документов фонда; описи электронных дел, документов; реестра опис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отчёта по учебной практике.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>Тема 3. Работа в системах электронного документооборота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FFFFFF" w:val="clear"/>
              <w:tabs>
                <w:tab w:val="clear" w:pos="708"/>
                <w:tab w:val="left" w:pos="468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формление обложки личного дела работника. Оформление обложки дела временного (свыше 10 лет) хранения.</w:t>
            </w:r>
          </w:p>
          <w:p>
            <w:pPr>
              <w:pStyle w:val="12"/>
              <w:shd w:fill="FFFFFF" w:val="clear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архивной справки, подтверждающей факт трудовой деятельности лица. Оформление архивной справки, подтверждающей факт службы лица в рядах Вооруженных Сил. Оформление архивной справки, подтверждающей трудовой стаж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отчёта по учебной практике.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>Тема 4. Работа с современными компьютерными технологиями в деятельности архива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InternetLink"/>
                <w:rFonts w:cs="Times New Roman" w:ascii="Times New Roman" w:hAnsi="Times New Roman"/>
                <w:bCs/>
                <w:color w:val="000000"/>
                <w:sz w:val="24"/>
                <w:szCs w:val="24"/>
                <w:u w:val="none"/>
              </w:rPr>
              <w:t xml:space="preserve">Разработ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итериев выбора систем электронного документооборота при организации архивного дела на предприятии СЭД для реальной организ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або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ограмме «Архивариус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отчёта по учебной практике.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5. </w:t>
            </w: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>Работа по  консервации и реставрации архивных документов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 акта об утрате документов. Заполнени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листа проверки наличия и состояния документов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оставление акта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роверки наличия и состояния документов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аполнение карточки учета необнаруженных документ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 акта о неисправимых повреждениях документ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отчёта по учебной практике.</w:t>
            </w:r>
          </w:p>
        </w:tc>
      </w:tr>
      <w:tr>
        <w:trPr>
          <w:trHeight w:val="23" w:hRule="atLeast"/>
        </w:trPr>
        <w:tc>
          <w:tcPr>
            <w:tcW w:w="1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фференцированный зачёт по учебной практике УП 0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3. условия реализации программы учебной  прак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Для реализации программы  учебной практики  должны быть предусмотрены следующие специальные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абинет </w:t>
      </w:r>
      <w:r>
        <w:rPr>
          <w:rFonts w:cs="Times New Roman" w:ascii="Times New Roman" w:hAnsi="Times New Roman"/>
          <w:color w:val="000000"/>
          <w:sz w:val="28"/>
          <w:szCs w:val="28"/>
        </w:rPr>
        <w:t>«Документационное обеспечение управления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оснащенный оборудование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 рабочие места по количеству 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- рабочее место преподавател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шкафы для хранения учебных матери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- наглядные пособ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комплект бланков документации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омплект учебно-методическ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хническими средствами- компьютер с лицензионным программным обеспечением, с выходом в Интерне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мультимедийный проектор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spacing w:before="0" w:after="0"/>
        <w:ind w:left="0" w:firstLine="36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Основные источники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буладзе Д.Г.</w:t>
      </w:r>
      <w:r>
        <w:rPr>
          <w:rFonts w:cs="Times New Roman" w:ascii="Times New Roman" w:hAnsi="Times New Roman"/>
          <w:sz w:val="28"/>
          <w:szCs w:val="28"/>
        </w:rPr>
        <w:t xml:space="preserve"> Д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ументационное обеспечение управления персоналом: </w:t>
      </w:r>
      <w:r>
        <w:rPr>
          <w:rFonts w:cs="Times New Roman" w:ascii="Times New Roman" w:hAnsi="Times New Roman"/>
          <w:sz w:val="28"/>
          <w:szCs w:val="28"/>
        </w:rPr>
        <w:t>учебник и практикум для среднего профессионального образования / Д.Г.Абуладзе, Выпряжкина И.Б., Маслова В.М.-М.: Издательство Юрайт, 2019. — 299 с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лексеева Е.В., Афанасьева Л.П., Бурова Е.М. Архивоведение. –М.: Академия, 2012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котруб О.В., Фионова Л.Р. Архивоведение: учебное пособие.-Пенза, 2011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озова О.С. Делопроизводство: учебное пособие для СПО. М.: Издательство Юрайт, 2019. -126 с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ументоведение: учебник и практикум для среднего профессионального образования: Л.А.Доронина и др. – под ред. Л.А.Дрониной. – 2-е изд. перераб. и доп. – Москва : Издательство Юрайт, 2019. – 309 с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оронина Л.А.</w:t>
      </w:r>
      <w:r>
        <w:rPr>
          <w:rFonts w:cs="Times New Roman" w:ascii="Times New Roman" w:hAnsi="Times New Roman"/>
          <w:sz w:val="28"/>
          <w:szCs w:val="28"/>
        </w:rPr>
        <w:t xml:space="preserve"> Д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ументационное обеспечение управления:</w:t>
      </w:r>
      <w:r>
        <w:rPr>
          <w:rFonts w:cs="Times New Roman" w:ascii="Times New Roman" w:hAnsi="Times New Roman"/>
          <w:sz w:val="28"/>
          <w:szCs w:val="28"/>
        </w:rPr>
        <w:t xml:space="preserve"> учебник и практикум для среднего профессионального образования /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Л.А.Доронина, В.С.Иритикова. – Москва: Издательство Юрайт, 2019. –233 с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онин Н.В. Правовые основы управленческой деятельности: учебное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обие для СПО: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.В.Конин, Е.И. Маторина – Москва: Издательство Юрайт, 2019. –139 с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кевич, Л. А. Секретарь-референт. Секретарское дело. / Л.А. Ленкевич – М.: Академия, 2011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шенко, А. В. Секретарь-референт высокой квалификации: документальное обеспечение управленческой деятельности./ А.В. Пшенко – М.: Академия, 2013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Раскин, Д. И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Методика и практика архивоведения : учебник для среднего профессионального образования / Д. И. Раскин, А. Р. Соколов. — Москва : Издательство Юрайт, 2018. — 350 с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Раскин, Д. И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Архивоведение : учебник для академического бакалавриата / Д. И. Раскин, А. Р. Соколов. — Москва : Издательство Юрайт, 2019. — 383 с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рнова Е.П. Делопроизводство для секретаря: Разработка, учет и хранение служебной документации. / Е.П. Смирнова – СПб.: Омега-Л, 2012. – 152с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кова, А.Н. Документоведение: теория и практика: избр. тр. / А.Н. Сокова. –  М.: 2109. – 333 с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Шувалова И.Н. Документационное обеспечение управления. Учебник и практикум для СПО / И.Н. Шувалова.-М.: Издательство Юрайт, 2019. – 428 с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ковенков, А.Ю. Деловая корреспонденция. Справочник / А.Ю. Чуковенков, В.Ф. Янковая. – М.: МЦФЭР, 2004. 576 с. 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Цеменкова, С. И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Архивоведение. История архивов России с древнейших времен до начала ХХ века : учебное пособие для среднего профессионального образования / С. И. Цеменкова. — Москва : Издательство Юрайт, 2019. — 153 с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Законодательные и нормативные правовые акты: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ждународный этический кодекс архивистов. Принят на заседании Генеральной ассамблеи Международного совета архивов. Пекин, сентябрь. 1996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ые правила работы архивов организаций, одобренные решением коллегии Росархива от 6 февраля 2002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ческие рекомендации. Комплектование документами личного происхождения в Государственном казенном учреждении Свердловской области «Центр</w:t>
        <w:br/>
        <w:t>документации общественных организаций Свердловской области», Екатеринбург, 20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типовых управленческих документов, образующихся в деятельности организаций, с указанием сроков хранения Росархив. ВНИИДАД. – М., 20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типовых архивных документов, образующихся в научно-технической и производственной деятельности организаций, с указанием сроков хранения. Утв. Приказом Минкультуры РФ 31 июля 2007 г. № 11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Правительства Российской Федерации от 17 июня 2004 № 290 «О федеральном архивном агентстве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, библиотеках, организациях РАН. -</w:t>
        <w:br/>
        <w:t>М.: Росархив, 200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 организации хранения, комплектования, учета и использования документов архивного фонда Российской Федерации и других архивных документов органах государственной власти, органах местного самоуправления и организациях // Приложение к приказу Министерства культуры Российской Федерации от 31 марта 2015</w:t>
        <w:br/>
        <w:t>г. № 52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комендации по комплектованию, учету и организации хранения электронных архивных документов в государственных и муниципальных архивах // ВНИИДАД, М: 20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комендации по комплектованию, учету и организации хранения электронных архивных документов в архивах организаций // ВНИИДАД, М: 20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Российской Федерации от 22 октября 2004 г. № 125 «Об архивном деле в Российской Федерации»//Собрание законодательства РФ. –200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от 27 июля 2006 г. № 149 «Об информации, информационных технологиях и защите информации»//Собрание законодательства РФ. – 200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от 25.12.2008 N 273-ФЗ (ред. от 03.04.2017) «О</w:t>
        <w:br/>
        <w:t>противодействии коррупц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 ресурс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Государственный архив Свердловской области // URL: </w:t>
      </w:r>
      <w:hyperlink r:id="rId9">
        <w:r>
          <w:rPr>
            <w:rStyle w:val="InternetLink"/>
            <w:rFonts w:cs="TimesNewRomanPSMT;Times New Roman" w:ascii="TimesNewRomanPSMT;Times New Roman" w:hAnsi="TimesNewRomanPSMT;Times New Roman"/>
            <w:sz w:val="28"/>
            <w:szCs w:val="28"/>
          </w:rPr>
          <w:t>www.gaso-ural.ru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Государственный архив Административных органов власти Свердловской области // URL: </w:t>
      </w:r>
      <w:hyperlink r:id="rId10">
        <w:r>
          <w:rPr>
            <w:rStyle w:val="InternetLink"/>
            <w:rFonts w:cs="TimesNewRomanPSMT;Times New Roman" w:ascii="TimesNewRomanPSMT;Times New Roman" w:hAnsi="TimesNewRomanPSMT;Times New Roman"/>
            <w:sz w:val="28"/>
            <w:szCs w:val="28"/>
          </w:rPr>
          <w:t>www.gaaoso.ru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нститут научной информации по общественным наукам. Официальный сайт //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URL: </w:t>
      </w:r>
      <w:hyperlink r:id="rId11">
        <w:r>
          <w:rPr>
            <w:rStyle w:val="InternetLink"/>
            <w:rFonts w:cs="TimesNewRomanPSMT;Times New Roman" w:ascii="TimesNewRomanPSMT;Times New Roman" w:hAnsi="TimesNewRomanPSMT;Times New Roman"/>
            <w:sz w:val="28"/>
            <w:szCs w:val="28"/>
          </w:rPr>
          <w:t>www.inion.ru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Официальный сайт Федерального архивного агентства (РОСАРХИВА). // URL: </w:t>
      </w:r>
      <w:hyperlink r:id="rId12">
        <w:r>
          <w:rPr>
            <w:rStyle w:val="InternetLink"/>
            <w:rFonts w:cs="TimesNewRomanPSMT;Times New Roman" w:ascii="TimesNewRomanPSMT;Times New Roman" w:hAnsi="TimesNewRomanPSMT;Times New Roman"/>
            <w:sz w:val="28"/>
            <w:szCs w:val="28"/>
          </w:rPr>
          <w:t>http://archives.ru/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ортал Архивы России. Федеральное архивное агентство. // URL:</w:t>
        <w:br/>
      </w:r>
      <w:hyperlink r:id="rId13">
        <w:r>
          <w:rPr>
            <w:rStyle w:val="InternetLink"/>
            <w:rFonts w:cs="TimesNewRomanPSMT;Times New Roman" w:ascii="TimesNewRomanPSMT;Times New Roman" w:hAnsi="TimesNewRomanPSMT;Times New Roman"/>
            <w:sz w:val="28"/>
            <w:szCs w:val="28"/>
          </w:rPr>
          <w:t>www.rusarchives.ru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Справочная правовая система «КонсультантПлюс» // URL: www.consultant.ru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Справочная система «Гарант» // URL: </w:t>
      </w:r>
      <w:hyperlink r:id="rId14">
        <w:r>
          <w:rPr>
            <w:rStyle w:val="InternetLink"/>
            <w:rFonts w:cs="TimesNewRomanPSMT;Times New Roman" w:ascii="TimesNewRomanPSMT;Times New Roman" w:hAnsi="TimesNewRomanPSMT;Times New Roman"/>
            <w:sz w:val="28"/>
            <w:szCs w:val="28"/>
          </w:rPr>
          <w:t>http://garant-ekb.ru/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Управление архивами Свердловской области. Официальный сайт // URL: </w:t>
      </w:r>
      <w:hyperlink r:id="rId15">
        <w:r>
          <w:rPr>
            <w:rStyle w:val="InternetLink"/>
            <w:rFonts w:cs="TimesNewRomanPSMT;Times New Roman" w:ascii="TimesNewRomanPSMT;Times New Roman" w:hAnsi="TimesNewRomanPSMT;Times New Roman"/>
            <w:sz w:val="28"/>
            <w:szCs w:val="28"/>
          </w:rPr>
          <w:t>http://uprarchives.midural.ru/article/show/id/126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Федеральное государственное бюджетное учреждение науки. Всероссийский институт научно-технической информации Российской академии наук (ВИНИТИ РАН) // URL: </w:t>
      </w:r>
      <w:hyperlink r:id="rId16">
        <w:r>
          <w:rPr>
            <w:rStyle w:val="InternetLink"/>
            <w:rFonts w:cs="TimesNewRomanPSMT;Times New Roman" w:ascii="TimesNewRomanPSMT;Times New Roman" w:hAnsi="TimesNewRomanPSMT;Times New Roman"/>
            <w:sz w:val="28"/>
            <w:szCs w:val="28"/>
          </w:rPr>
          <w:t>www.viniti.ru</w:t>
        </w:r>
      </w:hyperlink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Центр документации общественных организаций Свердловской области //  URL: www.cdooso.ru</w:t>
      </w:r>
    </w:p>
    <w:p>
      <w:pPr>
        <w:pStyle w:val="Normal"/>
        <w:ind w:firstLine="709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tLeast" w:line="242" w:before="0" w:after="144"/>
        <w:ind w:firstLine="284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290"/>
        <w:jc w:val="both"/>
        <w:rPr>
          <w:rFonts w:ascii="Arial" w:hAnsi="Arial" w:cs="Arial"/>
          <w:color w:val="333333"/>
        </w:rPr>
      </w:pPr>
      <w:r>
        <w:rPr>
          <w:rStyle w:val="Nobr"/>
          <w:rFonts w:cs="Arial" w:ascii="Arial" w:hAnsi="Arial"/>
          <w:color w:val="333333"/>
        </w:rPr>
        <w:t> 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4. КОНТРОЛЬ И ОЦЕНКА РЕЗУЛЬТАТОВ ПРОХОЖДЕНИЯ УЧЕБНОЙ </w:t>
      </w:r>
      <w:r>
        <w:rPr>
          <w:rFonts w:cs="Times New Roman" w:ascii="Times New Roman" w:hAnsi="Times New Roman"/>
          <w:b/>
          <w:sz w:val="24"/>
          <w:szCs w:val="24"/>
        </w:rPr>
        <w:t>ПРАКТИК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812"/>
      </w:tblGrid>
      <w:tr>
        <w:trPr>
          <w:trHeight w:val="5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й опыт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 оценивания</w:t>
            </w:r>
          </w:p>
        </w:tc>
      </w:tr>
      <w:tr>
        <w:trPr>
          <w:trHeight w:val="109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еть практический опыт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 архивной и справочно-информационной работы по документам организ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2"/>
              <w:ind w:firstLine="284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работ по организации архивной и справочно-информационной работы по документам организации в соответствии с </w:t>
            </w:r>
            <w:r>
              <w:rPr>
                <w:color w:val="333333"/>
                <w:sz w:val="28"/>
                <w:szCs w:val="28"/>
              </w:rPr>
              <w:t>Федеральный закон от 22.10.2004 №125-ФЗ «Об архивном деле в Российской Федерации»</w:t>
            </w:r>
            <w:r>
              <w:rPr>
                <w:color w:val="000000"/>
                <w:sz w:val="28"/>
                <w:szCs w:val="28"/>
                <w:shd w:fill="FFFFFF" w:val="clear"/>
              </w:rPr>
              <w:br/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и </w:t>
            </w:r>
            <w:r>
              <w:rPr>
                <w:sz w:val="28"/>
                <w:szCs w:val="28"/>
              </w:rPr>
              <w:t>правилами функционирования организации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уметь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eastAsia="en-US"/>
              </w:rPr>
            </w:r>
          </w:p>
        </w:tc>
      </w:tr>
      <w:tr>
        <w:trPr>
          <w:trHeight w:val="145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3"/>
              <w:shd w:fill="FFFFFF" w:val="clear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-организовывать деятельность архива с учетом статуса и профиля организ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действий по организации деятельности архива  в соответствии с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Федеральным законом от 22.10.2004 №125-ФЗ «Об архивном деле в Российской Федерации»</w:t>
            </w:r>
          </w:p>
        </w:tc>
      </w:tr>
      <w:tr>
        <w:trPr>
          <w:trHeight w:val="14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3"/>
              <w:shd w:fill="FFFFFF" w:val="clear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- работать в системах электронного документооборо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электронного  документооборота в соответствии с действующими законодательными актами и нормативными документами архивного дела</w:t>
            </w:r>
          </w:p>
        </w:tc>
      </w:tr>
      <w:tr>
        <w:trPr>
          <w:trHeight w:val="1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3"/>
              <w:shd w:fill="FFFFFF" w:val="clear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- использовать в деятельности архива современные компьютерные технолог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нение в деятельности архива современных компьютерных технологий в соответств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 концепцией информатизации архивного дела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20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>- применять современные методы консервации и реставрации архивных документ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 xml:space="preserve">соответствие проведения   консервации и реставрации архивных документов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Т 7.50-90. Консервация документов. Общие требования. Система стандартов по информации, библиотечному и издательскому делу 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7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obr">
    <w:name w:val="nobr"/>
    <w:qFormat/>
    <w:rPr/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C4">
    <w:name w:val="c4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1">
    <w:name w:val="Обычный (веб)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zakonprost.ru/content/base/part/323908" TargetMode="External"/><Relationship Id="rId7" Type="http://schemas.openxmlformats.org/officeDocument/2006/relationships/hyperlink" Target="http://www.zakonprost.ru/content/base/part/323913" TargetMode="External"/><Relationship Id="rId8" Type="http://schemas.openxmlformats.org/officeDocument/2006/relationships/footer" Target="footer3.xml"/><Relationship Id="rId9" Type="http://schemas.openxmlformats.org/officeDocument/2006/relationships/hyperlink" Target="http://www.gaso-ural.ru/" TargetMode="External"/><Relationship Id="rId10" Type="http://schemas.openxmlformats.org/officeDocument/2006/relationships/hyperlink" Target="http://www.gaaoso.ru/" TargetMode="External"/><Relationship Id="rId11" Type="http://schemas.openxmlformats.org/officeDocument/2006/relationships/hyperlink" Target="http://www.inion.ru/" TargetMode="External"/><Relationship Id="rId12" Type="http://schemas.openxmlformats.org/officeDocument/2006/relationships/hyperlink" Target="http://archives.ru/" TargetMode="External"/><Relationship Id="rId13" Type="http://schemas.openxmlformats.org/officeDocument/2006/relationships/hyperlink" Target="http://www.rusarchives.ru/" TargetMode="External"/><Relationship Id="rId14" Type="http://schemas.openxmlformats.org/officeDocument/2006/relationships/hyperlink" Target="http://garant-ekb.ru/" TargetMode="External"/><Relationship Id="rId15" Type="http://schemas.openxmlformats.org/officeDocument/2006/relationships/hyperlink" Target="http://uprarchives.midural.ru/article/show/id/126" TargetMode="External"/><Relationship Id="rId16" Type="http://schemas.openxmlformats.org/officeDocument/2006/relationships/hyperlink" Target="http://www.viniti.ru/" TargetMode="Externa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0:05:00Z</dcterms:created>
  <dc:creator>USER</dc:creator>
  <dc:description/>
  <cp:keywords/>
  <dc:language>en-US</dc:language>
  <cp:lastModifiedBy>USER</cp:lastModifiedBy>
  <cp:lastPrinted>2020-07-23T10:06:00Z</cp:lastPrinted>
  <dcterms:modified xsi:type="dcterms:W3CDTF">2021-05-18T06:49:00Z</dcterms:modified>
  <cp:revision>31</cp:revision>
  <dc:subject/>
  <dc:title/>
</cp:coreProperties>
</file>