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  Свердлов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 профессиональное образовательное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реждение Свердл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</w:t>
        <w:tab/>
        <w:tab/>
        <w:t xml:space="preserve">         Утверждена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        Директор ГАПОУ СО       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 </w:t>
        <w:tab/>
        <w:tab/>
        <w:t xml:space="preserve">         ________Т.М.Софронова</w:t>
      </w:r>
    </w:p>
    <w:p>
      <w:pPr>
        <w:pStyle w:val="Style18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»____2020 г.                                                                  «__» ___________2020 г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УЧЕБН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ого  модул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М 02 «Организация архивной и справочно-информационной работы  по документам организации»</w:t>
      </w: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программе среднего профессионального образования - программе подготовки специалистов среднего  звена </w:t>
      </w: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>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__» </w:t>
      </w:r>
      <w:r>
        <w:rPr>
          <w:rFonts w:cs="Times New Roman" w:ascii="Times New Roman" w:hAnsi="Times New Roman"/>
          <w:sz w:val="24"/>
          <w:szCs w:val="28"/>
          <w:u w:val="single"/>
        </w:rPr>
        <w:t>_________</w:t>
      </w:r>
      <w:r>
        <w:rPr>
          <w:rFonts w:cs="Times New Roman" w:ascii="Times New Roman" w:hAnsi="Times New Roman"/>
          <w:sz w:val="24"/>
          <w:szCs w:val="28"/>
        </w:rPr>
        <w:t>2020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авитель: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>Бублий С.Н., преподаватель высшей кв.категори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>Масленникова А.В., преподаватель высшей кв.категор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8"/>
        </w:rPr>
        <w:t>ГАПОУ   СО «УрГЗК»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</w:t>
      </w:r>
      <w:r>
        <w:rPr>
          <w:rFonts w:cs="Times New Roman" w:ascii="Times New Roman" w:hAnsi="Times New Roman"/>
          <w:sz w:val="24"/>
          <w:szCs w:val="24"/>
        </w:rPr>
        <w:t>профессионального модуля ПМ 02 «Организация архивной и справочно-информационной работы  по документам организации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 п</w:t>
      </w:r>
      <w:r>
        <w:rPr>
          <w:rFonts w:cs="Times New Roman" w:ascii="Times New Roman" w:hAnsi="Times New Roman"/>
          <w:iCs/>
          <w:sz w:val="24"/>
          <w:szCs w:val="28"/>
        </w:rPr>
        <w:t xml:space="preserve">рограмме подготовки специалистов среднего звена 46.02.01 «Документационное обеспечение управления и архивоведение» </w:t>
      </w:r>
      <w:r>
        <w:rPr>
          <w:rFonts w:cs="Times New Roman" w:ascii="Times New Roman" w:hAnsi="Times New Roman"/>
          <w:sz w:val="24"/>
          <w:szCs w:val="28"/>
        </w:rPr>
        <w:t xml:space="preserve"> составлена в соответствии с  федеральным государственным образовательным стандартом среднего профессионального образования по специальности 46.02.01 «Документационное обеспечение управления и архивоведение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Рабочая  программа  профессионального модуля  для  обучающихся  по специальности  «Документационное обеспечение управления  и архивоведение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ст.  </w:t>
      </w:r>
      <w:r>
        <w:rPr>
          <w:rFonts w:cs="Times New Roman" w:ascii="Times New Roman" w:hAnsi="Times New Roman"/>
          <w:sz w:val="24"/>
          <w:szCs w:val="24"/>
        </w:rPr>
        <w:t>Бублий С.Н., Масленникова А.В.</w:t>
      </w:r>
      <w:r>
        <w:rPr>
          <w:rFonts w:cs="Times New Roman" w:ascii="Times New Roman" w:hAnsi="Times New Roman"/>
          <w:sz w:val="24"/>
          <w:szCs w:val="28"/>
        </w:rPr>
        <w:t xml:space="preserve">, - Невьянск. ГАПОУ  СО «УрГЗК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профессионального модуля составлены с учетом возможностей методического, информационного, технологического обеспечения образовательной деятельности   ГАПОУ  СО «УрГЗК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©Бублий С.Н., Масленникова А.В.  2020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© ГАПОУ  СО «УрГЗ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7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М 02 Организация архивной и справочно-информационной работы по документам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профессионального модуля   </w:t>
      </w:r>
      <w:r>
        <w:rPr>
          <w:rFonts w:cs="Times New Roman" w:ascii="Times New Roman" w:hAnsi="Times New Roman"/>
          <w:sz w:val="24"/>
          <w:szCs w:val="24"/>
        </w:rPr>
        <w:t xml:space="preserve">ПМ 02 «Организация архивной и справочно-информационной работы  по документам организации» </w:t>
      </w:r>
      <w:r>
        <w:rPr>
          <w:rFonts w:cs="Times New Roman" w:ascii="Times New Roman" w:hAnsi="Times New Roman"/>
          <w:sz w:val="28"/>
          <w:szCs w:val="28"/>
        </w:rPr>
        <w:t>является частью   образовательной программы среднего профессионального образования- программы подготовки специалистов среднего звена «Документационное обеспечение управления и архивоведение»  в соответствии с ФГОС СПО по специальности 46.02.01  «Документационное обеспечение управления и архивоведение» в части освоения основного вида профессиональной деятельности (ВПД):</w:t>
      </w:r>
      <w:r>
        <w:rPr>
          <w:rStyle w:val="1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Организация архивной и справочно-информационной работы по документам орган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1. Осуществлять экспертизу ценности документов в соответствии с действую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законодательными актами и нормати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2. Вести работу в системах электронного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ПК 2.6. Организовывать использование архивных документов в научных, справочных и практически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архивной и справочно-информационной работы по документа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организовывать деятельность архива с учетом статуса и профиля организации;</w:t>
      </w:r>
    </w:p>
    <w:p>
      <w:pPr>
        <w:pStyle w:val="C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работать в системах электронного документооборота;</w:t>
      </w:r>
    </w:p>
    <w:p>
      <w:pPr>
        <w:pStyle w:val="C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использовать в деятельности архива современные компьютерные технологии;</w:t>
      </w:r>
    </w:p>
    <w:p>
      <w:pPr>
        <w:pStyle w:val="C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применять современные методы консервации и реставрации архивных документов.</w:t>
      </w:r>
    </w:p>
    <w:p>
      <w:pPr>
        <w:pStyle w:val="C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нать:</w:t>
        <w:br/>
      </w:r>
      <w:r>
        <w:rPr>
          <w:rStyle w:val="C4"/>
          <w:sz w:val="28"/>
          <w:szCs w:val="28"/>
        </w:rPr>
        <w:t>-систему архивного управления в Российской Федерации и организацию Архивного фонда Российской Федерации;</w:t>
      </w:r>
    </w:p>
    <w:p>
      <w:pPr>
        <w:pStyle w:val="C3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систему хранения и обработк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В результате изучения </w:t>
      </w:r>
      <w:r>
        <w:rPr>
          <w:rFonts w:cs="Times New Roman" w:ascii="Times New Roman" w:hAnsi="Times New Roman"/>
          <w:b/>
          <w:color w:val="1A1A1A"/>
          <w:sz w:val="28"/>
          <w:szCs w:val="28"/>
        </w:rPr>
        <w:t>МДК 02.02 «Государственные, муниципальные архивы и архивы организаций»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- организации архивной и справочно-информационной работы по документам организ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- организовывать деятельность архива с учетом статуса и профиля организ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- работать в системах электронного документооборо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- использовать в деятельности архива современные компьютерные технолог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- применять современные методики консервации и реставрации архивных докумен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- систему архивного управления в Российской Федерации и организацию Архивного фонда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- систему хранения и обработки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576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04 </w:t>
      </w:r>
      <w:r>
        <w:rPr>
          <w:rFonts w:cs="Times New Roman" w:ascii="Times New Roman" w:hAnsi="Times New Roman"/>
          <w:sz w:val="28"/>
          <w:szCs w:val="28"/>
        </w:rPr>
        <w:t xml:space="preserve">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_</w:t>
      </w:r>
      <w:r>
        <w:rPr>
          <w:rFonts w:cs="Times New Roman" w:ascii="Times New Roman" w:hAnsi="Times New Roman"/>
          <w:sz w:val="28"/>
          <w:szCs w:val="28"/>
          <w:u w:val="single"/>
        </w:rPr>
        <w:t>336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внеаудиторной  работы обучающегося – _</w:t>
      </w:r>
      <w:r>
        <w:rPr>
          <w:rFonts w:cs="Times New Roman" w:ascii="Times New Roman" w:hAnsi="Times New Roman"/>
          <w:sz w:val="28"/>
          <w:szCs w:val="28"/>
          <w:u w:val="single"/>
        </w:rPr>
        <w:t>168</w:t>
      </w:r>
      <w:r>
        <w:rPr>
          <w:rFonts w:cs="Times New Roman" w:ascii="Times New Roman" w:hAnsi="Times New Roman"/>
          <w:sz w:val="28"/>
          <w:szCs w:val="28"/>
        </w:rPr>
        <w:t>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 практики – _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>___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- ___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>_____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: «</w:t>
      </w:r>
      <w:r>
        <w:rPr>
          <w:rFonts w:cs="Times New Roman" w:ascii="Times New Roman" w:hAnsi="Times New Roman"/>
          <w:b/>
          <w:sz w:val="28"/>
          <w:szCs w:val="28"/>
        </w:rPr>
        <w:t>Организация архивной и справочно-информационной работы по документам организации»</w:t>
      </w:r>
      <w:r>
        <w:rPr>
          <w:rFonts w:cs="Times New Roman" w:ascii="Times New Roman" w:hAnsi="Times New Roman"/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2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экспертизу ценности документов в соответствии с действующими законодательными актами и норм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2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работу в системах электронного документооборота</w:t>
            </w:r>
          </w:p>
        </w:tc>
      </w:tr>
      <w:tr>
        <w:trPr>
          <w:trHeight w:val="57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2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атывать и вести классификаторы, табели и др. справочники по документам организации</w:t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2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ть прием и рациональное размещение документов в архиве (в т.ч. документов по личному составу)</w:t>
            </w:r>
          </w:p>
        </w:tc>
      </w:tr>
      <w:tr>
        <w:trPr>
          <w:trHeight w:val="24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2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ть учет и сохранность документов в архиве.</w:t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2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использование архивных документов научных, справочных и практических целях.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2.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ять организационно-методическое руководство и контроль за работой архива организации и за организацией документов в делопроизводстве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3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33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482"/>
        <w:gridCol w:w="1094"/>
        <w:gridCol w:w="1020"/>
        <w:gridCol w:w="1519"/>
        <w:gridCol w:w="1084"/>
        <w:gridCol w:w="774"/>
        <w:gridCol w:w="1083"/>
        <w:gridCol w:w="1016"/>
        <w:gridCol w:w="1871"/>
      </w:tblGrid>
      <w:tr>
        <w:trPr>
          <w:trHeight w:val="435" w:hRule="atLeast"/>
        </w:trPr>
        <w:tc>
          <w:tcPr>
            <w:tcW w:w="2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ы профессиональных компетенций</w:t>
            </w:r>
          </w:p>
        </w:tc>
        <w:tc>
          <w:tcPr>
            <w:tcW w:w="3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2"/>
              <w:t>*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макс. учебная нагрузка и практики)</w:t>
            </w:r>
          </w:p>
        </w:tc>
        <w:tc>
          <w:tcPr>
            <w:tcW w:w="5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36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язательная аудиторная учебная нагрузка обучающегося</w:t>
            </w:r>
          </w:p>
        </w:tc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  <w:p>
            <w:pPr>
              <w:pStyle w:val="22"/>
              <w:widowControl w:val="false"/>
              <w:ind w:left="0" w:hanging="283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если предусмотрена рассредоточенная практика)</w:t>
            </w:r>
          </w:p>
        </w:tc>
      </w:tr>
      <w:tr>
        <w:trPr>
          <w:trHeight w:val="961" w:hRule="atLeast"/>
        </w:trPr>
        <w:tc>
          <w:tcPr>
            <w:tcW w:w="2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708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1. </w:t>
              <w:br/>
              <w:t>ПК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7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МДК.02.01. Организация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нормативно-прав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основы архивного дела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6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10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58 ч – теория)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08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1. </w:t>
              <w:br/>
              <w:t>ПК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7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ДК.02.02. Государственные, муниципальные архивы и архивы организаций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9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0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32 ч теория)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08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2.1.-ПК 2.3, ПК 2.4.-ПК 2.6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ДК 02.03 Методика и практика архивоведения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78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28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64 ч – теория)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08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2.1.-ПК 2.3, ПК 2.4.-ПК 2.6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2.04 Обеспечение сохранности документов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8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24 ч – теория)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08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highlight w:val="yellow"/>
                <w:lang w:val="ru-RU" w:eastAsia="ru-RU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Промежуточная аттестация в форме экзамена (квалификационного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6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 02 Организация архивной и справочно-информационной работы по документам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42"/>
        <w:gridCol w:w="141"/>
        <w:gridCol w:w="6663"/>
        <w:gridCol w:w="708"/>
        <w:gridCol w:w="284"/>
        <w:gridCol w:w="425"/>
        <w:gridCol w:w="709"/>
        <w:gridCol w:w="142"/>
        <w:gridCol w:w="850"/>
        <w:gridCol w:w="284"/>
        <w:gridCol w:w="1701"/>
      </w:tblGrid>
      <w:tr>
        <w:trPr/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Лекции, семи-на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Практические, лабораторны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амостоятельная внеауди-тор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МДК.02.01. Организация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нормативно-прав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основы архивного де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ведение. Архивоведение, его предмет, объекты, принципы, методы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.Цели и задачи изучения междисциплинарного курса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Предмет и объект архивоведения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Принципы современного архивоведения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Методы архивоведения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Архивоведение и другие научные дисципл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.20, вопросы 1-3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  Архивы и их типы.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 xml:space="preserve"> Понятия «архивоведение», «архивное дело», «архивный документ», «архив»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Основные задачи архива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Типы архив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.20, вопросы 4-7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орган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вного дела в Росси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1.Органы управления архивным делом в Росс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.Система архивов Росс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.35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истема архиво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1.Государственные архив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.Муниципальные архивы, ведомственные архивные служб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.Негосударственные архив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.56</w:t>
            </w:r>
          </w:p>
        </w:tc>
      </w:tr>
      <w:tr>
        <w:trPr>
          <w:trHeight w:val="7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 состояния архивного дела в древнерусском государств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кова С.И., с.15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Самостоятельная внеаудиторная работа по тем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стория архивов Росс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: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ить доклад и презентацию на тему «История архивов в Росси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Современная организация архивного дела в Росс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 Нормы архивного права и правовые отношения в области архивного дела.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Fontstyle21"/>
                <w:rFonts w:cs="Times New Roman" w:ascii="Times New Roman" w:hAnsi="Times New Roman"/>
                <w:i w:val="false"/>
                <w:lang w:val="ru-RU" w:eastAsia="ru-RU"/>
              </w:rPr>
              <w:t>1.Предмет, методы, объект и субъект архивного права. 2.Архивное право и архивное законодатель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3.Правовые этические нормы архивного де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09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</w:rPr>
              <w:t>Правовые основы организации комплектования и экспертизы ценности документов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я архива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роки хранения документов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Style w:val="Fontstyle21"/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кспертиза ценности доку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8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</w:rPr>
              <w:t>Правовые основы организации хранения и учета документов АФ РФ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Хранение и учёт документов АФ РФ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Хранение документов ограниченного доступа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Style w:val="Fontstyle21"/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окументы, содержащие государственную тай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</w:rPr>
              <w:t>Правовое регулирование использования архивных документов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основы доступа к архивным документам. Использование архивных доку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8. Нормативная правовая база архивного дела в Российской Федерации.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 Совокупность законодательных актов Российской Федерации, правовых и нормативных актов и методических документов, регламентирующих вопросы архивного дела. 2.Федеральные законы.</w:t>
            </w:r>
          </w:p>
          <w:p>
            <w:pPr>
              <w:pStyle w:val="Style17"/>
              <w:spacing w:before="0" w:after="0"/>
              <w:jc w:val="both"/>
              <w:rPr>
                <w:bCs/>
                <w:lang w:val="ru-RU"/>
              </w:rPr>
            </w:pPr>
            <w:r>
              <w:rPr>
                <w:shd w:fill="FFFFFF" w:val="clear"/>
                <w:lang w:val="ru-RU" w:eastAsia="ru-RU"/>
              </w:rPr>
              <w:t xml:space="preserve">3.Постановления, указы Правительства РФ, Положения  </w:t>
            </w:r>
            <w:r>
              <w:rPr/>
              <w:t>о Федеральном архивном агентстве (Росархиве)»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4.Приказы и постановления министерств и ведомств РФ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5.Государственные стандарт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0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3</w:t>
            </w:r>
          </w:p>
          <w:p>
            <w:pPr>
              <w:pStyle w:val="Style17"/>
              <w:spacing w:before="0" w:after="0"/>
              <w:jc w:val="both"/>
              <w:rPr>
                <w:bCs/>
                <w:lang w:val="ru-RU"/>
              </w:rPr>
            </w:pPr>
            <w:r>
              <w:rPr>
                <w:bCs/>
              </w:rPr>
              <w:t xml:space="preserve">Изучение </w:t>
            </w:r>
            <w:r>
              <w:rPr/>
              <w:t>Положения о Федеральном архивном агентстве (Росархив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0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4</w:t>
            </w:r>
          </w:p>
          <w:p>
            <w:pPr>
              <w:pStyle w:val="Style17"/>
              <w:spacing w:before="0" w:after="0"/>
              <w:jc w:val="both"/>
              <w:rPr>
                <w:bCs/>
                <w:lang w:val="ru-RU"/>
              </w:rPr>
            </w:pPr>
            <w:r>
              <w:rPr>
                <w:bCs/>
              </w:rPr>
              <w:t xml:space="preserve">Изучение </w:t>
            </w:r>
            <w:r>
              <w:rPr/>
              <w:t>Положения о Федеральном архивном агентстве (Росархив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09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9. Основные принципы  архивного дел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Межотраслевой характер архивного законодательства (административное право, конституционное право, гражданское право,  уголовное право, процессуальное право)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Общие принципы, определяющие архивное дело в России: Конституция Российской Федер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0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5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 статей Конституции Российской Федерации по вопросам архивного д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09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0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едеральный закон от 22.10.2004 № 125-ФЗ «Об архивном деле в Российской Фед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 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Область отношений, регулируемых Ф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 архивном деле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</w:t>
            </w:r>
            <w:r>
              <w:rPr>
                <w:rFonts w:cs="Helvetica" w:ascii="Helvetica" w:hAnsi="Helvetica"/>
                <w:color w:val="1A1A1A"/>
                <w:sz w:val="24"/>
                <w:szCs w:val="24"/>
              </w:rPr>
              <w:t xml:space="preserve"> толкование и применение, административная ответственность за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Helvetica" w:ascii="Helvetica" w:hAnsi="Helvetica"/>
                <w:color w:val="1A1A1A"/>
                <w:sz w:val="24"/>
                <w:szCs w:val="24"/>
              </w:rPr>
              <w:t>несоблюдение правил архивного хранения документов перечни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Определения основных понятий по архивному дел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0</w:t>
            </w:r>
          </w:p>
        </w:tc>
      </w:tr>
      <w:tr>
        <w:trPr>
          <w:trHeight w:val="7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6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нализ главы 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Федеральный закон от 22.10.2004 № 125-ФЗ «Об архивном деле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: состав и содержание АФ РФ и порядок включения архивных документов в АФ РФ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закон от 22.10.2004 № 125-ФЗ «Об архивном деле в РФ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7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нализ главы 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Федеральный закон от 22.10.2004 № 125-ФЗ «Об архивном деле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:</w:t>
            </w:r>
            <w:r>
              <w:rPr>
                <w:rFonts w:cs="Arial" w:ascii="Arial" w:hAnsi="Arial"/>
                <w:color w:val="646464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ядок управления архивным делом в Российской Федерации, создания архив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закон от 22.10.2004 № 125-ФЗ «Об архивном деле в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8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нализ главы 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Федеральный закон от 22.10.2004 № 125-ФЗ «Об архивном деле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: хранение и учёт архивных доку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З от 22.10.2004 № 125-ФЗ «Об архивном деле в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З «Об архивном деле в 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ции» и ОЗ «Об архивном деле в Свердловской области» / ФЗ от 22.10.2004 № 125-ФЗ «Об 2 2 архивном деле в Российской Федерации» и ОЗ от 25.03.2005 № 5-ОЗ Об архивном деле в Свердловской области». Сравнительный анализ положений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вывод по выполненной таблиц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закон от 22.10.2004 № 125-ФЗ «Об архивном деле в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10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З «Об архивном деле в Российской Федерации» и ОЗ «Об архивном деле в Свердловской области» / ФЗ от 22.10.2004 № 125-ФЗ «Об 2 2 архивном деле в Российской Федерации» и ОЗ от 25.03.2005 № 5-ОЗ Об архивном деле в Свердловской области». Сравнительный анализ положений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вывод по выполненной таблиц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закон от 22.10.2004 № 125-ФЗ «Об архивном деле в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ступ к архивным документа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Условия доступа к архивным  документам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Ограничениря на доступ к архивным документам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Использование архивных доку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.Н., с.31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11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шение ситуационных задач  по теме «Доступ к архивным документам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.Н., с.319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2. Основные положения федеральных законов, рассматривающих вопросы архивного дела.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Содержание Федеральных законов, касающееся вопросов архивного дела: «Об информации, информационных технологиях и о защите информации», «О государственной тайне», «О персональных данных», гл. 70 («Авторское право») Гражданск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.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Порядок применения Федеральных законов по вопросам архивного д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12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применения Федеральных законов по вопросам архивного д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46464"/>
                <w:sz w:val="23"/>
                <w:szCs w:val="23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Указы Президента РФ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Содержание указов Президента РФ.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 от 22.06.2001 № 627 «Вопросы Междуведомственной комиссии по защите государственной тайны»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 от 15.05.2009 № 549 «О Комиссии при Президенте Российской Федерации по противодействии попыткам фальсификации истории в ущерб интересам России».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Особенности применения указов в архивном де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46464"/>
                <w:sz w:val="23"/>
                <w:szCs w:val="23"/>
              </w:rPr>
            </w:pPr>
            <w:r>
              <w:rPr>
                <w:rFonts w:cs="Arial" w:ascii="Arial" w:hAnsi="Arial"/>
                <w:color w:val="646464"/>
                <w:sz w:val="23"/>
                <w:szCs w:val="23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13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применения указов Президента РФ в архивном де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становления Правительства РФ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 относящиеся к архивному делу.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ние постановлений Правительства РФ об архивном де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6.2004 № 290 «О Федеральном архивном агентств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.10.2005 № 626 «О Правительственной комиссии по организации перемещения архивных фондов и имущества Российского государственного исторического архива (г. Санкт-Петербург) в новое здани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5.06.2009 № 477 «Об утверждении правил делопроизводства в федеральных органах исполнительной в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5.10.2010 № 795 «О государственной программе “Патриотическое воспитание граждан Российской Федерации на 2011—2015 год”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4.03.2011 № 210 «Об организации деятельности, связанной с учреждением геральдических знаков федеральных органов исполнительной власти, руководство деятельностью которых осуществляет Правительство Российской Федерации, и о внесении изменений в акты Правительства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31.03.2011 № 233 «О внесения изменения в правила ведения личных дел совершеннолетних недееспособных или не полностью дееспособных граждан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7.09.2011 № 751 «О внесении изменений в Правила делопроизводства в федеральных органах исполнительной в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3.03.2012 № 186 «О Федеральной целевой программе “Культура России” (2012-2018 годы)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0.02.1995 № 170 «О порядке рассекречивания и продления сроков засекречивания архивных документов Правительства ССС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9.05.2008 № 407 «О Федеральной службе по надзору за соблюдением законодательства в области охраны культурного наслед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бенности применения  постановлений Правительства РФ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Практическое занятие  №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ановлений правительства РФ, относящихся к архивному дел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Практическое занятие  №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ановлений правительства РФ, относящихся к архивному дел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>
          <w:trHeight w:val="417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5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ряжения Правительства РФ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ние распоряжений  Правительства РФ об архивном де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01.2005 № 5-р «О перечнях федеральных государственных учреждений, федеральных государственных унитарных предприятий и федеральных государственных организаций, подведомственных Росархиву, Роскультуре и Роспеча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06.2005 № 857-р «Об обеспечении хранения, учета и использования архивных документов по личному составу упраздненных федеральных органов исполнительной властью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.02.2001 № 176-р «Об утверждении плана мероприятий по переходу федеральных органов исполнительной власти на безбумажный документооборот при организации внутренней деятель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бенности применения распоряжений Правительства РФ об архивном де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>
          <w:trHeight w:val="7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поряжений Правительства РФ по архивному дел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40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6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едомственные  подзаконные ак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в области архивного дела 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ние ведомственных подзаконных ак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учета архивных документов при приватизации государственного и муниципального имущества (утв. распоряжением Госкомимущества РФ от 22.10.1996 № 1131-р, приказом Росархива от 06.11.1996 № 5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культуры РФ № 375, МВД РФ № 584, ФСБ РФ № 352 от 25.07.2006 «Об утверждении “Положения о порядке доступа к материалам, хранящимся в государственных архивах и архивах государственных органов Российской Федерации, прекращенных уголовных и административных дел в отношении лиц, подвергшихся политическим репрессиям, а также фильтрационно-проверочных де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е Приказом Министерства культуры и массовых коммуникаций Российской Федерации от 18.01.2007 № 1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культуры России от 03.06.2013 № 635 «Об утверждении Порядка использования архивных документов в государственных и муниципальных архивах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архивной службы России от 12.01.2004 № 5 «О внесении изменений в состав и названия научно-методических советов архивных учреждений федеральных округ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го архивного агентства от 02.05.2007 № 22 «Об утверждении Положения о Центральной экспертно-проверочной комиссии при Федеральном архивном агентст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го архивного агентства от 26.01.2010 № 11 «О Комиссии Росархива по научно-исследовательской и методической работ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го архивного агентства от 25.11.2011 № 96 «Об Общественном совете при Федеральном архивном агент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бенности применения ведомственных  подзаконных ак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79</w:t>
            </w:r>
          </w:p>
        </w:tc>
      </w:tr>
      <w:tr>
        <w:trPr>
          <w:trHeight w:val="7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17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ение ведомственных подзаконных актов в архивном де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7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ламенты,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-ные приказами Федерального архивного агентства (Росархива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Содержание регламентов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 w:eastAsia="ru-RU"/>
              </w:rPr>
              <w:t>-Приказ Росархива от 11.03.1997 № 11 </w:t>
            </w:r>
            <w:r>
              <w:rPr>
                <w:i/>
                <w:iCs/>
                <w:lang w:val="ru-RU" w:eastAsia="ru-RU"/>
              </w:rPr>
              <w:t>«Об</w:t>
            </w:r>
            <w:r>
              <w:rPr>
                <w:lang w:val="ru-RU" w:eastAsia="ru-RU"/>
              </w:rPr>
              <w:t> утверждении Регламента государственного учета документов Архивного Фонда Российской Федерации»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Регламент государственного реестра уникальных документов Архивного Фонда Российской Федерации (утв. приказом Росархива от 09.10.2001 № 75)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 Федерального архивного агентства от 02.05.2007 № 22 «Об утверждении Регламента работы Центральной экспертно-проверочной комиссии при Федеральном архивном агентстве»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Регламент работы коллегии Федерального архивного агентства (утв. приказом Росархива от 02.02.2010 № 14)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ламент Федерального архивного агентства (утв. приказом Федерального архивного агентства от 20.07.2010 № 54).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Особенности применения регла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 456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646464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646464"/>
                <w:sz w:val="23"/>
                <w:szCs w:val="23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Практическое занятие № 18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ение регламентов, утверждённых приказами Федерального архивного агентства (Росархи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дминистративные регламенты  в области архивного дел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Содержание административных регламентов в области архивного дела.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— </w:t>
            </w:r>
            <w:r>
              <w:rPr>
                <w:lang w:val="ru-RU" w:eastAsia="ru-RU"/>
              </w:rPr>
              <w:t>Приказ Министерства культуры и массовых коммуникаций РФ от 23.10.2007 № 1294 «Об утверждении Административного регламента исполнения Федеральным архивным агентством государственной услуги по согласованию Перечней документов, образующихся в процессе деятельности федеральных органов государственной власти и подведомственных им организаций, с указанием сроков их хранения, а также примерных номенклатур дел»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 Министерства культуры и массовых коммуникаций РФ от 23.10.2007 № 1296 «Об утверждении Административного регламента исполнения Федеральным архивным агентством государственной функции по ведению Государственного реестра уникальных документов Архивного фонда Российской Федерации»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— </w:t>
            </w:r>
            <w:r>
              <w:rPr>
                <w:lang w:val="ru-RU" w:eastAsia="ru-RU"/>
              </w:rPr>
              <w:t>Приказ Минкультуры РФ от 28.12.2009 № 894 «Об утверждении Административного регламента Федерального архивного агентства по предоставлению государственной услуги “Организация исполнения запросов российских и иностранных граждан, а также лиц без гражданства, связанных с реализацией их законных нрав и свобод, оформления в установленном порядке архивных справок, направляемых в иностранные государства”»;</w:t>
            </w:r>
          </w:p>
          <w:p>
            <w:pPr>
              <w:pStyle w:val="Style1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 Министерства культуры РФ от 22.12.2011 № 1216 «Об утверждении Административного регламента по предоставлению Федеральным архивным агентством государственной услуги “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Особенности применения административных регла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19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конодательства об архивном деле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31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20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конодательства об архивном деле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52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9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ормативно-правовая база деятельности отдельных государственных и муниципальных архивов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Уставы архива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Положение о структурном подразделении архива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Штатное расписание архива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Должностные инструкции сотрудников архи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674</w:t>
            </w:r>
          </w:p>
        </w:tc>
      </w:tr>
      <w:tr>
        <w:trPr>
          <w:trHeight w:val="10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21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 «Основных правил работы архивов организаци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«Основных правил работы архивов организаци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ин Д.И., Соколов А.Р.,с.674</w:t>
            </w:r>
          </w:p>
        </w:tc>
      </w:tr>
      <w:tr>
        <w:trPr>
          <w:trHeight w:val="99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rFonts w:eastAsia="Calibri"/>
                <w:b/>
                <w:bCs/>
                <w:lang w:val="ru-RU"/>
              </w:rPr>
              <w:t>20</w:t>
            </w:r>
            <w:r>
              <w:rPr>
                <w:rFonts w:eastAsia="Calibri"/>
                <w:b/>
                <w:bCs/>
              </w:rPr>
              <w:t xml:space="preserve">. </w:t>
            </w:r>
            <w:r>
              <w:rPr>
                <w:b/>
              </w:rPr>
              <w:t>Основные Правила работы архивов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.Положение об архиве организации осно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дачи, направления деятельности и функции архива, требования охраны труда. 2.Единая государственная система делопроизводства. 3. Комплектование документов с указанием сроков хранения.  4.Комплектование документов с указанием сроков хран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</w:t>
            </w:r>
            <w:r>
              <w:rPr>
                <w:rFonts w:cs="Times New Roman" w:ascii="Times New Roman" w:hAnsi="Times New Roman"/>
              </w:rPr>
              <w:t>вила работы архивов организаций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22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«Примерного положения об архиве государственного учреждения, организации, предприят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ные Правила работы архивов организаций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23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ение Правил работы архивов организ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ные Правила работы архивов организаций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24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ение Правил работы архивов организ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ные Правила работы архивов организаций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25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 ситуационных задач по применению законодательства в области архивного д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ные Правила работы архивов организаций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актическое занятие № 26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 ситуационных задач по применению законодательства в области архивного д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ные Правила работы архивов организаций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Самостоятельная внеаудиторная работа по тем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«Основы законодательства по архивному делу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написать реферат на тему «Нормативно-правовые основания архивного дела в РФ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по одной из предложенных тем: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архивов от канцелярий (текущего делопроизводства) в XVIII в. Процесс появления и развития исторических архивов в нашей стран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новы законодательства по архивному де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Архивного Фонда Российской Федераци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архивное агентство: история создания, структура, функц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ладающие правом постоянного хранения доку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обобщение материала, изученного по МДК 02.0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ция к экзаме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 к экзаме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плексный экзамен МДК 02.01 + МДК 02.03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901" w:hRule="atLeast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Лекции, семи-на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Практические, лабора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амостоятельная работ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ДК.02.02. Государственные, муниципальные архивы и архивы организ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едение в междисциплинарный курс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. Основные цели и задачи изучения междисциплинарного курса. Основные понятия и термины междисциплинарного курс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.</w:t>
            </w:r>
          </w:p>
        </w:tc>
      </w:tr>
      <w:tr>
        <w:trPr>
          <w:trHeight w:val="26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авление архивным делом в Российской Федерации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е федеральные органы  исполнительной власти в области архивного дела. Схема управления архивным делом в РФ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://ivo.garant.ru/" \l "/document/71427304/entry/100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Федеральный орган исполнительной власти в сфере архивного дела и делопроизводства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ы государственной власти субъектов РФ, управляющие архивным делом. Фун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ы местного самоуправл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92</w:t>
            </w:r>
          </w:p>
        </w:tc>
      </w:tr>
      <w:tr>
        <w:trPr>
          <w:trHeight w:val="20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власти: структура и полномочия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функций и полномочий органов государственной власти, управляющих архивным дел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99</w:t>
            </w:r>
          </w:p>
        </w:tc>
      </w:tr>
      <w:tr>
        <w:trPr>
          <w:trHeight w:val="20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Тема 4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Федеральная  архивная служба Российской Федераци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ая архивная служба РФ — Росархив. Система и структура  Росархива. Задачи Росархив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01.</w:t>
            </w:r>
          </w:p>
        </w:tc>
      </w:tr>
      <w:tr>
        <w:trPr>
          <w:trHeight w:val="29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архивных документов в онлайн формате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фициальным сайтом Федеральной архивной службы Российской Федера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01.</w:t>
            </w:r>
          </w:p>
        </w:tc>
      </w:tr>
      <w:tr>
        <w:trPr>
          <w:trHeight w:val="28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Тема 6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Современные федеральные государственные архивы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Современные федеральные государственные архивы. Виды государственных архивов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орядок работы федеральных государственных архив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01</w:t>
            </w:r>
          </w:p>
        </w:tc>
      </w:tr>
      <w:tr>
        <w:trPr>
          <w:trHeight w:val="25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веб-сайты федеральных архивов России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фициальными сайтами федеральных государственных архив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01.</w:t>
            </w:r>
          </w:p>
        </w:tc>
      </w:tr>
      <w:tr>
        <w:trPr>
          <w:trHeight w:val="23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Тема 8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Ведомственные архивы как часть архивного фонда РФ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Ведомственный архив. Задачи ведомственного архива. Виды ведомственных архивов. Порядок работы ведомственных архив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57.</w:t>
            </w:r>
          </w:p>
        </w:tc>
      </w:tr>
      <w:tr>
        <w:trPr>
          <w:trHeight w:val="20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ведомственных архивов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Рассмотрение порядка работы ведомственных архив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57.</w:t>
            </w:r>
          </w:p>
        </w:tc>
      </w:tr>
      <w:tr>
        <w:trPr>
          <w:trHeight w:val="25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Тема 10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Ведомственные архивы, библиотеки  и музеи, осуществляющие постоянное хранение  документов АФ РФ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Архивы Российской Федерации, действующие на особых основания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хив внешней политики Российской империи и Архив внешней полити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рхив Министерства обо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военно-морской архив Министерства обороны РФ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 Российской Академии наук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ы рукописей крупнейших библиотек и исторических музее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57.</w:t>
            </w:r>
          </w:p>
        </w:tc>
      </w:tr>
      <w:tr>
        <w:trPr>
          <w:trHeight w:val="25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государственного архива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5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Работа с официальными сайтами  архивов, осуществляющих постоянное хранение документов Архивного фонда РФ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57.</w:t>
            </w:r>
          </w:p>
        </w:tc>
      </w:tr>
      <w:tr>
        <w:trPr>
          <w:trHeight w:val="28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Тема 1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Государственные архивы субъектов Российской Федерации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Задачи и ответственность региональных архивов. Порядок работы региональных архив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32.</w:t>
            </w:r>
          </w:p>
        </w:tc>
      </w:tr>
      <w:tr>
        <w:trPr>
          <w:trHeight w:val="31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веб-сайты региональных архивов России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6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Работа с официальными сайтами региональных архивов Российской Федера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32.</w:t>
            </w:r>
          </w:p>
        </w:tc>
      </w:tr>
      <w:tr>
        <w:trPr>
          <w:trHeight w:val="21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Тема 1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. Региональные архивы Свердловской области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архивами Сверд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й архив Свердл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сударственный архив административных органов Свердл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сударственный архив документов по личному составу Свердлов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32.</w:t>
            </w:r>
          </w:p>
        </w:tc>
      </w:tr>
      <w:tr>
        <w:trPr>
          <w:trHeight w:val="28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веб-сайты  архивов Свердловской области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Работа с официальными сайтами региональных архивов Свердловской облас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32.</w:t>
            </w:r>
          </w:p>
        </w:tc>
      </w:tr>
      <w:tr>
        <w:trPr>
          <w:trHeight w:val="93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Документ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муниципальные архивные компле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: Принципы организации сети муниципальных архивов и центров хранения документации и их комплектование. Направления деятельности, правовое положение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олномочия муниципальных  архивных учреждений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и содержание документов и фондов муниципальных архив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5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. 1-4..</w:t>
            </w:r>
          </w:p>
        </w:tc>
      </w:tr>
      <w:tr>
        <w:trPr>
          <w:trHeight w:val="219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и фун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архивов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мплектование. Обеспечение сохранности документальных материалов. Учет документальных материалов. Экспертиза научной и практической ценности документов. Критерии определения ценности   документов. Цели описания единиц хранения и значение этой работы для составления архивных справочников. Элементы описания единиц хранения. Название фонда и его части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ин Д.И., Архивоведение, с.1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. 5 7.</w:t>
            </w:r>
          </w:p>
        </w:tc>
      </w:tr>
      <w:tr>
        <w:trPr>
          <w:trHeight w:val="10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оменклатуры дел на следующий год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декс дела. Заголовок единицы хранения. Описание подлинности, степени полноты, способа воспроизведения документов и внешних особенностей единицы хранения. Количество листов и срок</w:t>
            </w:r>
            <w:r>
              <w:rPr>
                <w:rFonts w:cs="Helvetica" w:ascii="Helvetica" w:hAnsi="Helvetic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ения. Архивный шифр единицы хран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ин Д.И., Архивоведение, с.15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.</w:t>
            </w:r>
          </w:p>
        </w:tc>
      </w:tr>
      <w:tr>
        <w:trPr>
          <w:trHeight w:val="26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веб-сайты архива НГО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 порядка работы архивного отдела администрации Невьянского городского округа (работа с официальным сайтом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54.</w:t>
            </w:r>
          </w:p>
        </w:tc>
      </w:tr>
      <w:tr>
        <w:trPr>
          <w:trHeight w:val="23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 xml:space="preserve">Тема 20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онятие архива организаций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: Понятие архива организации. Виды архивов. Порядок работы архивов организаци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ификация архива по компетенции (функции), по составу документ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62.</w:t>
            </w:r>
          </w:p>
        </w:tc>
      </w:tr>
      <w:tr>
        <w:trPr>
          <w:trHeight w:val="26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Рассмотрение порядка работы архивного отдела организаци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Изучение порядка работы архивного отдела организации (работа с официальным сайтом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62.</w:t>
            </w:r>
          </w:p>
        </w:tc>
      </w:tr>
      <w:tr>
        <w:trPr>
          <w:trHeight w:val="25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Тема 2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Негосударственные архивы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: Особенности негосударственных архивов. Архивы политических партий. Архивы общественных организац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62.</w:t>
            </w:r>
          </w:p>
        </w:tc>
      </w:tr>
      <w:tr>
        <w:trPr>
          <w:trHeight w:val="25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2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Изучение порядка работы негосударственного архива (работа с официальным сайтом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62.</w:t>
            </w:r>
          </w:p>
        </w:tc>
      </w:tr>
      <w:tr>
        <w:trPr>
          <w:trHeight w:val="113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Тема 23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. Регул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доступа к архив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 к архивным документам. Регулирование доступа, снятие ограничений доступа к архивным документам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блемы архивного дела и меры по их совершенствовани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65.</w:t>
            </w:r>
          </w:p>
        </w:tc>
      </w:tr>
      <w:tr>
        <w:trPr>
          <w:trHeight w:val="23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ённое использование архивных докуме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, в том числе на портале Архивы России: поиск различных по рангу (уровню) и профилю архивных учреждений; оформление результатов поиска в таблице «Примеры архивов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65.</w:t>
            </w:r>
          </w:p>
        </w:tc>
      </w:tr>
      <w:tr>
        <w:trPr>
          <w:trHeight w:val="25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ов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архивно-информационного пространства. Понятие о доступе к архивным документам. Состояние нормативно-правовой базы, регламентирующей вопросы доступа к архивным документам. Понятие об использовании архивных документов как составной части научно-информационной деятельности архив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70.</w:t>
            </w:r>
          </w:p>
        </w:tc>
      </w:tr>
      <w:tr>
        <w:trPr>
          <w:trHeight w:val="25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архива и пользователей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архива и пользователей. Формы доступа к архивным документам и архивной документной информа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70.</w:t>
            </w:r>
          </w:p>
        </w:tc>
      </w:tr>
      <w:tr>
        <w:trPr>
          <w:trHeight w:val="15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кационная деятельность государств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ов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ипы, виды и формы публикаций документов. Организация работы по научному изданию документ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82.</w:t>
            </w:r>
          </w:p>
        </w:tc>
      </w:tr>
      <w:tr>
        <w:trPr>
          <w:trHeight w:val="41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8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хеологическое оформление документов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5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рхеологическое оформление документов. Основные направления публикационной деятельности архив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, Архивоведение, с.182.</w:t>
            </w:r>
          </w:p>
        </w:tc>
      </w:tr>
      <w:tr>
        <w:trPr>
          <w:trHeight w:val="29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овторение и обобщение изученного материала по междисциплинарному кур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Дифференцированный зачёт по МДК 02.0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«Государственный, муниципальные архивы и архивы организаций» (комплексный дифференцированный зачёт по МДК 02.02 и МДК 02.04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  <w:gridCol w:w="850"/>
        <w:gridCol w:w="851"/>
        <w:gridCol w:w="992"/>
        <w:gridCol w:w="2126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если предусмотрены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04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Лекции, семи-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Практические, лаборато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амостоятельная внеауди-тор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МДК.02.03.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ика и практика архив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едение в междисциплинарный курс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 задачи изучения междисциплинарного курса. Основные понятия междисциплинарного кур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.</w:t>
            </w:r>
          </w:p>
        </w:tc>
      </w:tr>
      <w:tr>
        <w:trPr>
          <w:trHeight w:val="10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о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тодология архивного дела: понятия, принципы. Комплектование архива. Основные правила фондирования документов в архи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ин Д.И. Методика и практик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-34</w:t>
            </w:r>
          </w:p>
        </w:tc>
      </w:tr>
      <w:tr>
        <w:trPr>
          <w:trHeight w:val="6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архивоведения: научная классификац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я, систематизация архивных документов. Структура архивоведения как научной дисцип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у</w:t>
            </w:r>
          </w:p>
        </w:tc>
      </w:tr>
      <w:tr>
        <w:trPr>
          <w:trHeight w:val="6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кумент как основа состава и содержания архив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ятие документа. Социальная и культурная обусловленность документирования жизни человеческого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-34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кументов внутри архивного фонд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Определить принципы и методы для отбора документов подлежащих к архивному хранен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внутреннюю опись</w:t>
            </w:r>
          </w:p>
        </w:tc>
      </w:tr>
      <w:tr>
        <w:trPr>
          <w:trHeight w:val="15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Материальные носители докумен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нейшие носители текстов. Происхождение бумаги. Первые документы с графической информацией. Фотографический способ воспроизведения информации. Машиночитаемые доку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1-34.</w:t>
            </w:r>
          </w:p>
        </w:tc>
      </w:tr>
      <w:tr>
        <w:trPr>
          <w:trHeight w:val="2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  <w:t>Тема 7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 xml:space="preserve"> Подготовка и передача документов на хранение в архи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рганизовать порядок передачи дел на хранение в архив. Рассмотреть правила оформления дел организации при передаче в архив организ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свод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</w:t>
            </w:r>
          </w:p>
        </w:tc>
      </w:tr>
      <w:tr>
        <w:trPr>
          <w:trHeight w:val="2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лектование государственных архивов документами АФ РФ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плектующиеся и комплектующиеся архивы. Процесс комплектования государственных архивов. Источники комплектования архи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167-169.</w:t>
            </w:r>
          </w:p>
        </w:tc>
      </w:tr>
      <w:tr>
        <w:trPr>
          <w:trHeight w:val="2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е основ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 ц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кспертизе ценности документов. Дискуссии 1960–80-х годов по теоретическим основам экспертизы ценности документов. Функциональный подход к экспертизе ценности. Труды отечественных архивистов по вопросам экспертизы ценности архивных докум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нятий, используемых при определ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документов. Архивные документы как культурное достояние народов бывшего СССР и России. Теоретическое обоснование современных критериев ценности архивных документов. Источниковедческий подход. Информационный подход. Архивоведческий подход. Перспективы развития теории ценности документов в условиях демократического об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177.</w:t>
            </w:r>
          </w:p>
        </w:tc>
      </w:tr>
      <w:tr>
        <w:trPr>
          <w:trHeight w:val="1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Этапы и порядок проведения экспертизы ценности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ценности документов. Основные задачи экспертизы. Сроки хранения документов. Комплексное применение критериев ценности документов. Понятие уникального и особо ценного докуме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180.</w:t>
            </w:r>
          </w:p>
        </w:tc>
      </w:tr>
      <w:tr>
        <w:trPr>
          <w:trHeight w:val="9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рганизация проведения экспертизы ценности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экспертизы ценности документов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ставить приказ о назначении   экспертной коми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</w:t>
            </w:r>
          </w:p>
        </w:tc>
      </w:tr>
      <w:tr>
        <w:trPr>
          <w:trHeight w:val="2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иза ценности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ить сроки хранения документов по типовому перечн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р документов для хранения и выделения к уничтожени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ить акт о выделении к уничтожению документов, не подлежащих хра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 </w:t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 методика проведения описания архивных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писании архивных документов. Основные единицы описания. Порядок и методика проведения описания архив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185</w:t>
            </w:r>
          </w:p>
        </w:tc>
      </w:tr>
      <w:tr>
        <w:trPr>
          <w:trHeight w:val="5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ь дел постоянного, долговременного срока хранен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ставить опись дел документы постоянного, долговременного срока хра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дел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нятие и структура архивных справ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и виды современных архивных справочников. Справочники об архи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185.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временные архивные справочник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рхивных справочников: опись, путеводитель, каталог, указатель и обз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справочник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Архивные путеводители и каталог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утеводителей. Описательные статьи (справки). Краткие справочники о фонд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195.</w:t>
            </w:r>
          </w:p>
        </w:tc>
      </w:tr>
      <w:tr>
        <w:trPr>
          <w:trHeight w:val="14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9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хивные указатели и обзоры архивных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писание документной информации на каталожных карточк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утевод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ить архи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ель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док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ого фонд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лементы статьи описи. Составные части описи. Структура опис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учно-техническая обработка дел. Систематизация дел внутри архивного фонда, оформление листовой опис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естры описей и описи дел в архив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ы описей. Описи дореволюционного периода. Описи раннего советского периода. Современные описи. Структура о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ин Д.И. Методика и практика, с.200.</w:t>
            </w:r>
          </w:p>
        </w:tc>
      </w:tr>
      <w:tr>
        <w:trPr>
          <w:trHeight w:val="7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2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ить и оформить опись де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пис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ставление и оформление документов по предложенным ситу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ин Д.И. Методика и практика, с.200.</w:t>
            </w:r>
          </w:p>
        </w:tc>
      </w:tr>
      <w:tr>
        <w:trPr>
          <w:trHeight w:val="2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алог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ов и 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вида каталога. Распространенные виды каталог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Научно-справочный аппарат госархива. Каталоги. Систематический каталог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каталог документов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истема архивных каталог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е архивного каталога. Виды каталог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зучить основные архивные справочник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ин Д.И. Методика и практика, с.205.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2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мирование каталожной карточк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каталогом архи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ить каталожную карточ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ить каталожную карту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Электронный научно-справочный аппара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ы. Виды обзоров. Локальные базы данных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ополнительные справоч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ин Д.И. Методика и практика, с.206.</w:t>
            </w:r>
          </w:p>
        </w:tc>
      </w:tr>
      <w:tr>
        <w:trPr>
          <w:trHeight w:val="1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27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атизированный научно-справочный аппара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бзор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Электронный научно-справочный аппар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ин Д.И. Методика и практика, с.206.</w:t>
            </w:r>
          </w:p>
        </w:tc>
      </w:tr>
      <w:tr>
        <w:trPr>
          <w:trHeight w:val="2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2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чѐт использования дел и документов в архив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ить таблицу «Использование документов архи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ить таблицу</w:t>
            </w:r>
          </w:p>
        </w:tc>
      </w:tr>
      <w:tr>
        <w:trPr>
          <w:trHeight w:val="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9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исание архивных докумен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описания документов. Дифференцированный подход. Международный стандарт опис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ин Д.И. Методика и практика, с.208.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запросов социально – правового характе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правовые запросы. Оформление результатов запросов. Тематические запросы. Оформление запро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ин Д.И. Методика и практика, с.220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запросов о трудовой деятельност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циально-правовыми запросами. Исполнения запроса социально-правового характера о трудов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20.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дел во временное пользовани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 дел и документов во временное поль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30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информационных мероприяти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ведения информационного меропри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33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сударственный учёт документов  архивного фонда Российской Федер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учёта. Состав учётных документов. Вспомогательные формы учёта. Работа с формами учё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39</w:t>
            </w:r>
          </w:p>
        </w:tc>
      </w:tr>
      <w:tr>
        <w:trPr>
          <w:trHeight w:val="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книги учёта поступлений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списка фонда. Оформление списка фонда. Понятие листа  фонда. Оформление листа  фонда. Понятие описи дел. Оформление описи дел. Описи страхового фонда. Понятие дела фонда. Содержание дела фонда. Оформление дела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ин Д.И. Методика и практ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5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рхивные фонды, описи, архивные информационные систем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ые характеристики документов и дел. Описание документов и дел в архивах. Описание документов и дел личного происхождения. Описание документов и дел досоветского периода Оформление заголовков д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ин Д.И. Методика и практ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8</w:t>
            </w:r>
          </w:p>
        </w:tc>
      </w:tr>
      <w:tr>
        <w:trPr>
          <w:trHeight w:val="1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Тема 37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кументов и дел в пределах архивного фонд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классификации документов и дел в пределах архивного фонда на составление архивной описи. Составление собственно архивной описи дел. Составление справочного аппарата к о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ин Д.И. Методика и практ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. 5-6.</w:t>
            </w:r>
          </w:p>
        </w:tc>
      </w:tr>
      <w:tr>
        <w:trPr>
          <w:trHeight w:val="3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ервого и последнего листа описи.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формление списка фонда. Оформление листа  фо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ставления архивных каталог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лог как архивный справочник. Определение вида каталога. Разработка схемы классификации документной информации в каталоге. Выявление и отбор документной информации для каталогизации. Описание документной информации на каталожных носите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карточек и ведение катало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58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каталогов в архив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фондов в путеводителе. Справочный аппарат к путеводителю. Характеристика документов в обзо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й аппарат к обз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58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рибуция архивных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атрибуции. Паспорт архива и его содержание. Оформление карточек фо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58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тование и атрибуция архивных докумен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рхивного документа и их определение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пределение атрибутов современных архив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рибу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аспорт архива организац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архи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рточки фо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паспорт архива</w:t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ёт поступления и выбытия  архивных документов в архи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учёта поступления архивных документов. Основания для осуществления учёта выбытия   архивных документов. Особенности учёта некоторых видов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58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лектование, учёт и использование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учёта документов. Составить акт приёма – передачи архивных документов на архивное хра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ёмки (передачи)</w:t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области архивного учё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технологии в области учёта. Нормативная база в области учёта  документ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ых копий архив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58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электронных копий архивных докум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ых копий архив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электронные копии</w:t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и информационное наполнение архивного сай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сайтами архивных служб. Инструкция по работе с удалённым использованием архив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97.</w:t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хивная историческая справк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 назначение методических пособий для обоснования и осуществления классификации документов и практического проведения работ по их фондированию и систематизации в пределах фондов. Роль исторических справок при фондировании и систематизации документов. Методика их составления. Способы систематизации дел архивного фонда: непосредственная систематизация и карточный спос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 16</w:t>
            </w:r>
          </w:p>
        </w:tc>
      </w:tr>
      <w:tr>
        <w:trPr>
          <w:trHeight w:val="19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 работы п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кументов в архива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комплектование архивов». Особенности комплектования государственных архивов. Распад СССР и изменения в архивном деле, связанные 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ми в политической, экономической, социальной и др. сферах жизни общества. Влияние разнообразия форм собственности, политического плюрализма на комплектование государственных и муниципальных архивов. Вопросы комплектования в архивном законодательстве 1990-х – 2000-х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 17</w:t>
            </w:r>
          </w:p>
        </w:tc>
      </w:tr>
      <w:tr>
        <w:trPr>
          <w:trHeight w:val="1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аспекты комплектования архив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комплектования государственных архивов электронными документами. Обеспечение сохранности электрон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  <w:tr>
        <w:trPr>
          <w:trHeight w:val="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лектование архивов электронными документа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и организация работы по проверке наличия и состояния документов. Роль проверки наличия и состояния документов в обеспечении их сохранности. Порядок и периодичность пр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к. Мероприятия по результатам проверки. Внесение изменений в учетные доку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</w:t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налич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архи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информатизации архивного дела на современном этапе. Нормативная база автоматизации архивного дела. Современные автоматизированные архивные техн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Тема 5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втоматизированные архивные технолог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автоматизированные архивные технологии. Управление архивом организ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. Основные этапы  выполнения курсовой работы. Составление план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 по теме курсовой работы. Выпис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 работы. Методология исследовательской деятель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абота над содержательной частью курсовой работы. Написание основной ч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одбор, изучение и анализ источников информации по избранной теме. Сбор и обработка фактического и нормативного материал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оставление документов по избранной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оставление учётно-справочных документов дел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Написание заключения. Основные вывод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иска литературы,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й рабо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по МДК 02.03.: написание курсов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блемы комплектования государственных и ведомственных архивов на современном эта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блема комплектования и описания творческих архивов деятелей литературы и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дение экспертизы ценности документов в архивах учреждений: критерии, методика, результа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собенности комплектования и экспертизы ценности документов личного происхождения в государственных архивах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ация деятельности экспертных служб: уровни, задачи, состав, нормативно-методическая база, функции, результат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Формирование Архивного фонда Российской Федерации в современных условиях: принципы, критерии, методы оценки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учета документов в архивах: цели, задачи, принципы, и методика проведения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Организация доступа к архивным документам и документной информации, содержащим персональные да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Развитие системы научного описания документов в государственных архивах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Научно -справочный аппарат документов государственного (муниципального) архива: история, современное состояние и перспективы разви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Анализ эффективности научно -справочного аппарата государственного арх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Организация использования документов АФ РФ: проблемы и персп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Регламентирование вопросов использования архивных документов в законодательстве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сновные учетные документы государственного архива, их целевое на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Страховой фонд и фонд пользования: перспективы разви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Принципы учета уникальных и особо ценных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Анализ интенсивности и эффективности использования архивной информации государственного арх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Система мер по обеспечению сохранности архивных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рспективы информатизации архивной отрасли на современн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Анализ внедрения автоматизированных архивных технологий и оценка их эффективности в деятельности государственного арх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Проблема защиты архивных документов от хищения и несанкционированного доступ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Обеспечение доступа к архивным документам и архивной документ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Влияние отрицательных физико -химических и биологических факторов на сохранность архивных докумен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13"/>
        <w:gridCol w:w="850"/>
        <w:gridCol w:w="993"/>
        <w:gridCol w:w="850"/>
        <w:gridCol w:w="2126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если предусмотрены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Лекции, семи-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Практические, лабора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амостоятельная внеауди-тор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2.04 Обеспечение сохранности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едение в междисциплинарный кур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Цели и задачи изучения междисциплинарного курса. Основные понятия междисциплинарного кур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нспект</w:t>
            </w:r>
          </w:p>
        </w:tc>
      </w:tr>
      <w:tr>
        <w:trPr>
          <w:trHeight w:val="10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беспечение охранной и противопожарной безопасности 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акторы, приводящие к утрате и повреждениям докумен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: Виды факторов, приводящ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утрате и повреждениям документов. Основные характеристики фа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кин Д.И. Методика и практика, с.262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истема мер обеспечения сохранности документ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хранения документов. Комплекс мер для обеспечения сохранности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скин Д.И. Методик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ктика, с.2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беспечение охранной и противопожарной безопасности документ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и правила при оборудовании архивных зданий и хранилищ. Охранная безопасность архивохранилищ. Средства профилактики пожаров в архивохранилищах. Оборудование помещений хранилищ средствами сигнализации и пожаротушения. Требования к размещению архивохранилищ, стеллажей и друг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кин Д.И. Методик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рактика, с.26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жим хранения докумен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окупность температурно-влажностных и санитарно-гигиенических условий. Обеспыливание хранилищ и документов. Защита от воздействий загрязнённого воздуха. Поддержание оптимального температурно-влажностного режи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кин Д.И. Методика и практика, с.26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шить ситуационную задач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ок по обеспечению охранной и противопожарной безопасности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таврация, консервация, дезинфекция докум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ставрация и консервация докумен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ставрация и консервация документов на бумажных носителях. Реставрация и консервация аудиовизуальных и электрон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кин Д.И. Методика и практика, с.269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 №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архив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69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зинфекция (дератизация, дезинсекция) архивохранилищ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дератизации и дезинсекции. Порядок проведения дератизации и дезинсе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6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6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ок по  реставрации, консервации и дезинфекции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наличия и состояния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верка наличия и состоя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дачи дел из хранили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задачи проверки наличия и состояния документов. Порядок проведения проверки наличия и состояния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73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проверки наличия и состояния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73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выдачи дел из хранилищ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дел, возвращаемых  в архив после исполь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7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по выдаче дел (акты, заказ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7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выдан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7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стов использования, карт-замест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7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ок по  проверке наличия состояния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страхового фонда и фонда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страхового фонда и фонда пользова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страхового фонда и фонда пользования. Порядок создания страхового фонда. Порядок создания фонда поль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 Д.И. Методика и практика, с.278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материала, изученного  по МДК 02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 по МДК 02.04 Обеспечение сохранности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 УП  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Организация  деятельности архив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отчёта по учеб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бота в системах электронного документооборот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отчёта по учеб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бота в системах электронного документооборот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отчёта по учеб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бота с современными компьютерными технологиями в деятельности архив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отчёта по учеб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бота по  консервации и реставрации архивных документов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отчёта по учеб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ёт по учебной практике УП 0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отчёта по учеб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УП 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 ПП 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работе  по экспертизе ценностей документ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ёта по производствен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бот  в системах электронного документооборота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по ведению классификаторов, табелей и справочников по документам орган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ёта по производствен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циональное размещение документов в архив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ёта по производствен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сохранность документов в архив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ёта по производствен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рганизации использования архивных документ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ёта по производствен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руководство и контроль за работой архива организации и за организацией документов в делопроизвод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ёт по ПП 0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ёта по производственной практике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П 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усматривает  наличие учебного кабинета «Архивоведение», лаборатории учебной канцелярии, систем электронного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афы и стеллажи для хранения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методический комплекс по моду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 и экран для прое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ональные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лабора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чительский стол (компьютерный)-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ресло компьютерное-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тол ученический (для компьютера)-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тулья ученические (компьютерные)-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шкаф-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кан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изограф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брошюра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аркерная  доска -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ый б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тер лазер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ерацион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ndows 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ла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S Office (Word, Excel, Access, PowerPoint, Pablisher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равочно-правовая система «Консультант Плюс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рхив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nR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dobe Rea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нтивир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пер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ебную практику в количестве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ую практику в количестве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компьютеры, компьютерные стулья, сканер, ризограф, мини АТС, ламинатор, принтер, факсимильный аппарат, плоттер, шредер, брошюрато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ин Д.И. Архивоведение: учебник для академического бакалавриата.- М.: Издательство Юрайт, 2016- 38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менкова С.И.Архивоведение. История архивов России с древнейших времён до 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: учебное пособие для среднего профессионального образования.- М.: Издательство Юрайт, 2020- 15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н Д.И.Методика и практика архивоведения: учебник для среднего профессионального образования. – М.: Издательство Юрайт, 2020.- 33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знецов Н.И. Документационное обеспечение управления. Документооборот и делопроизводство: учебник и практикум для среднего профессионального образования.- М.: Издательство Юрайт, 2020-  462 с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й деятельности</w:t>
      </w:r>
    </w:p>
    <w:p>
      <w:pPr>
        <w:pStyle w:val="211"/>
        <w:widowControl w:val="false"/>
        <w:tabs>
          <w:tab w:val="clear" w:pos="708"/>
          <w:tab w:val="left" w:pos="540" w:leader="none"/>
        </w:tabs>
        <w:ind w:firstLine="53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объем учебной нагрузки обучающегося составляет 54  академических  часа  в  неделю,  включая  все  виды  аудиторной  и внеаудиторной  (самостоятельной)  учебной  работы по освоению программы профессионального модуля.</w:t>
      </w:r>
    </w:p>
    <w:p>
      <w:pPr>
        <w:pStyle w:val="211"/>
        <w:widowControl w:val="false"/>
        <w:tabs>
          <w:tab w:val="clear" w:pos="708"/>
          <w:tab w:val="left" w:pos="540" w:leader="none"/>
        </w:tabs>
        <w:ind w:firstLine="539"/>
        <w:rPr/>
      </w:pPr>
      <w:r>
        <w:rPr>
          <w:rFonts w:cs="Times New Roman"/>
          <w:sz w:val="28"/>
          <w:szCs w:val="28"/>
        </w:rPr>
        <w:t>Максимальный  объем  аудиторной  учебной нагрузки при очной форме  получения  образования  составляет  36  академических  часов  в неделю.</w:t>
      </w:r>
    </w:p>
    <w:p>
      <w:pPr>
        <w:pStyle w:val="211"/>
        <w:widowControl w:val="false"/>
        <w:tabs>
          <w:tab w:val="clear" w:pos="708"/>
          <w:tab w:val="left" w:pos="540" w:leader="none"/>
        </w:tabs>
        <w:ind w:firstLine="539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полнение  курсовой работы  рассматривается как вид учебной работы по профессиональному модулю и реализуется в пределах времени, отведенного на его изучение. </w:t>
      </w:r>
      <w:r>
        <w:rPr>
          <w:rFonts w:cs="Times New Roman"/>
          <w:bCs/>
          <w:sz w:val="28"/>
          <w:szCs w:val="28"/>
        </w:rPr>
        <w:t>При работе над курсовой работой  обучающимся оказываются консульт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изводственная практика (по профилю специальности) проводится колледжем при освоении студентами профессиональных компетенций в рамках профессионального модуля «</w:t>
      </w:r>
      <w:r>
        <w:rPr>
          <w:sz w:val="28"/>
          <w:szCs w:val="28"/>
          <w:lang w:val="ru-RU"/>
        </w:rPr>
        <w:t>Организация архивной и справочно-информационной работы по документам организации</w:t>
      </w:r>
      <w:r>
        <w:rPr>
          <w:sz w:val="28"/>
          <w:szCs w:val="28"/>
        </w:rPr>
        <w:t>» и реализуется  концентрированно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ая практика проводит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ттестация по итогам производственной практики проводится на основании результатов, подтвержденных документами соответствующих организаций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ам, практикам:  высшее образование, соответствующее профилю профессионального модуля. Опыт  деятельности в организациях соответствующей профессиональной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подаватели получают  дополнительное  профессиональное образование по  программам  повышения квалификации, в  том числе в форме стажировки в профильных организациях не реже 1 раза в год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разовательное учреждение, реализующее подготовку по программе профессионального модуля, обеспечивает организацию и проведение текущего и промежуточной аттес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Текущий контроль проводиться преподавателем в процессе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ля текущего и промежуточного контроля образовательным учреждением создаются фонды оценоч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57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существлять экспертизу  ценности документов в соответствии с действующими законодательными актами и норм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  <w:lang w:val="ru-RU"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- соответствие проведенной экспертизы  ценности документов действующим законодательным актам и нормативам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1302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Вести работу в системах электронного документооборо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и нормативно-методические документы составлены в программе 1С:Документооборот (1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30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Разрабатывать и вести классификаторы, табели и др. справочники по документам организац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оставленных документо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российскому классификатору управленческой документ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1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Обеспечивать прием и рациональное размещение документов в архиве (в т.ч. документов по личному составу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ответствие оформленной обложки дела, актов, описи документов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 w:eastAsia="en-US"/>
                </w:rPr>
                <w:t>основным Правилам работы архивов организаций</w:t>
              </w:r>
            </w:hyperlink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  <w:lang w:val="ru-RU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15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Обеспечивать учет и сохранность документов в архив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  <w:t>Соответствие  оформленной описи дел Правилам работы архивов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126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рганизовывать использование архивных документов научных, справочных и практических целя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firstLine="284"/>
              <w:textAlignment w:val="baseline"/>
              <w:rPr/>
            </w:pPr>
            <w:r>
              <w:rPr>
                <w:spacing w:val="2"/>
              </w:rPr>
              <w:t>каталожная карточка оформ</w:t>
            </w:r>
            <w:r>
              <w:rPr>
                <w:spacing w:val="2"/>
                <w:lang w:val="ru-RU"/>
              </w:rPr>
              <w:t>лена</w:t>
            </w:r>
            <w:r>
              <w:rPr>
                <w:spacing w:val="2"/>
              </w:rPr>
              <w:t xml:space="preserve"> в соответствии с ГОСТ Р 7.0.13-2011 СИБИД. Карточки для каталогов и картотек, макет аннотированной карточки в издании. Общие требования и издательское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13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7.Осуществлять организационно-методическое руководство и контроль за работой архива организации и за организацией документов в делопроизводстве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хивная справка оформлена в соответствии с Федеральным законом от 22.10.2004 № 125-ФЗ «Об архивном деле в Российской Федерации»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47"/>
        <w:gridCol w:w="209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Понимать сущность и социальную значимость своей будущей  профессии, проявлять к ней устойчивый интерес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ность в освоении 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положительного отношения к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оложительных отзывов по итогам практик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ртфолио работ и документов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 Организовывать собственную деятельность, определять  методы и способы выполнения профессиональных задач, оценивать их   эффективность и качество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профессиональ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ланирования собстве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проек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сть сдачи отчетных материалов по выполнению отчетных материалов, программы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выбора методов и способов выполнения профессиональных задач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решения проблем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 Осуществлять поиск и использование информации, необходимой для   эффективного выполнения профессиональных задач,    профессионального и личностного развития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сть и последовательность изложения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ость информац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 Использовать информационно-коммуникационные в профессиональной деятельности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информационно-коммуникационных технолог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 Работать в коллективе и команде,   эффективно общаться с коллегами, руководством, потребителями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участия в коллективно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ди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реализации коммуникативной задач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коллективной работ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самообраз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 Ориентироваться в условиях частой  смены технологий в профессиональной деятельности.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владения информ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 новых технологий в соответствии с научно-техническим прогрессом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C4">
    <w:name w:val="c4"/>
    <w:basedOn w:val="Style12"/>
    <w:qFormat/>
    <w:rPr/>
  </w:style>
  <w:style w:type="character" w:styleId="C11">
    <w:name w:val="c11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бычный (веб) Знак1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osnovnye-pravila-raboty-arkhivov-organizatsii-odobreny-reshenie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09:43:00Z</dcterms:created>
  <dc:creator>Админ</dc:creator>
  <dc:description/>
  <cp:keywords/>
  <dc:language>en-US</dc:language>
  <cp:lastModifiedBy>1</cp:lastModifiedBy>
  <dcterms:modified xsi:type="dcterms:W3CDTF">2024-12-09T08:57:00Z</dcterms:modified>
  <cp:revision>99</cp:revision>
  <dc:subject/>
  <dc:title/>
</cp:coreProperties>
</file>