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молодёжной политики Свердловской област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 профессиональное 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ральский горнозаводской колледж имени Демидовых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о                                                       </w:t>
        <w:tab/>
        <w:tab/>
        <w:t xml:space="preserve">Утверждаю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методического совета                 </w:t>
        <w:tab/>
        <w:tab/>
        <w:t xml:space="preserve"> Директор ГАПОУ   СО «УрГЗК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____                                                 </w:t>
      </w:r>
    </w:p>
    <w:p>
      <w:pPr>
        <w:pStyle w:val="Style17"/>
        <w:tabs>
          <w:tab w:val="clear" w:pos="708"/>
          <w:tab w:val="left" w:pos="5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____»____2022 г</w:t>
        <w:tab/>
        <w:t xml:space="preserve"> _____________Т.М.Софронова</w:t>
      </w:r>
    </w:p>
    <w:p>
      <w:pPr>
        <w:pStyle w:val="Style17"/>
        <w:tabs>
          <w:tab w:val="clear" w:pos="708"/>
          <w:tab w:val="left" w:pos="5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__» ________________2022 г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АЯ  ПРОГРАММА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ебной дисциплины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П 07 «Управление персоналом»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образовательной программе среднего профессионального образования- программе  подготовки специалистов среднего звена 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6.02.01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Документационное  обеспечение управления и архивоведение»</w:t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ьянск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гласовано на заседании ЦК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№ </w:t>
      </w:r>
      <w:r>
        <w:rPr>
          <w:rFonts w:cs="Times New Roman" w:ascii="Times New Roman" w:hAnsi="Times New Roman"/>
          <w:sz w:val="24"/>
          <w:szCs w:val="28"/>
        </w:rPr>
        <w:t>протокола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 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«____» </w:t>
      </w:r>
      <w:r>
        <w:rPr>
          <w:rFonts w:cs="Times New Roman" w:ascii="Times New Roman" w:hAnsi="Times New Roman"/>
          <w:sz w:val="24"/>
          <w:szCs w:val="28"/>
          <w:u w:val="single"/>
        </w:rPr>
        <w:t>__________</w:t>
      </w:r>
      <w:r>
        <w:rPr>
          <w:rFonts w:cs="Times New Roman" w:ascii="Times New Roman" w:hAnsi="Times New Roman"/>
          <w:sz w:val="24"/>
          <w:szCs w:val="28"/>
        </w:rPr>
        <w:t>2022 г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ставитель:                     Бублий Светлана Николаевна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8"/>
        </w:rPr>
        <w:t>преподаватель высшей кв.категории  ГАПОУ  СО «УрГЗК»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Рабочая  программа  учебной дисциплины «Управление персоналом»</w:t>
      </w:r>
      <w:r>
        <w:rPr>
          <w:rFonts w:cs="Times New Roman" w:ascii="Times New Roman" w:hAnsi="Times New Roman"/>
          <w:iCs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 для обучающихся по программе  подготовки специалистов среднего звена  «Документационное обеспечение управления и архивоведение» составлена в соответствии с  федеральным государственным образовательным стандартом среднего   профессионального образования по специальности 46.02.01 «Документационное обеспечение управления и архивоведение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>Рабочая  программа  учебной дисциплины  «Управление персоналом</w:t>
      </w:r>
      <w:r>
        <w:rPr>
          <w:rFonts w:cs="Times New Roman" w:ascii="Times New Roman" w:hAnsi="Times New Roman"/>
          <w:iCs/>
          <w:sz w:val="24"/>
          <w:szCs w:val="28"/>
        </w:rPr>
        <w:t xml:space="preserve">» </w:t>
      </w:r>
      <w:r>
        <w:rPr>
          <w:rFonts w:cs="Times New Roman" w:ascii="Times New Roman" w:hAnsi="Times New Roman"/>
          <w:sz w:val="24"/>
          <w:szCs w:val="28"/>
        </w:rPr>
        <w:t>для  обучающихся  по  специальности  «Документационное обеспечение  управления и архивоведение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ост. Бублий С. Н., - Невьянск. ГАПОУ  СО «УрГЗК»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Материалы рабочей  программы  учебной дисциплины  составлены с учетом возможностей методического, информационного, технологического обеспечения образовательной деятельности   ГАПОУ  СО «УрГЗК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</w:t>
        <w:tab/>
        <w:tab/>
        <w:tab/>
        <w:t>©</w:t>
      </w:r>
      <w:r>
        <w:rPr>
          <w:rFonts w:cs="Times New Roman" w:ascii="Times New Roman" w:hAnsi="Times New Roman"/>
          <w:sz w:val="24"/>
          <w:szCs w:val="28"/>
        </w:rPr>
        <w:t xml:space="preserve"> Бублий С. Н., </w:t>
      </w:r>
      <w:r>
        <w:rPr>
          <w:rFonts w:cs="Times New Roman" w:ascii="Times New Roman" w:hAnsi="Times New Roman"/>
          <w:sz w:val="24"/>
          <w:szCs w:val="24"/>
        </w:rPr>
        <w:t>2022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© ГАПОУ   СО «УрГЗК»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903"/>
      </w:tblGrid>
      <w:tr>
        <w:trPr/>
        <w:tc>
          <w:tcPr>
            <w:tcW w:w="8330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АСПОРТ  ПРОГРАММЫ УЧЕБНОЙ ДИСЦИПЛИНЫ</w:t>
            </w:r>
          </w:p>
          <w:p>
            <w:pPr>
              <w:pStyle w:val="Normal"/>
              <w:spacing w:before="0" w:after="200"/>
              <w:rPr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b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 ПРОГРАММЫ УЧЕБНОЙ ДИСЦИПЛИН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ПРАВЛЕНИЕ ПЕРСОНАЛО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является обязательной частью образовательной программы  среднего профессионального образования- программы подготовки специалистов среднего звена «Документационное обеспечение управления и архивоведение»  в соответствии с ФГОС СПО  по специальности  46.02.01 «Документационное обеспечение управления и архивоведени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  образовательной программы среднего профессионального образ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1.</w:t>
      </w:r>
      <w:r>
        <w:rPr>
          <w:rFonts w:cs="Times New Roman" w:ascii="Times New Roman" w:hAnsi="Times New Roman"/>
          <w:sz w:val="24"/>
          <w:szCs w:val="24"/>
        </w:rPr>
        <w:t>Создавать благоприятный психологический климат в коллективе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2. </w:t>
      </w:r>
      <w:r>
        <w:rPr>
          <w:rFonts w:cs="Times New Roman" w:ascii="Times New Roman" w:hAnsi="Times New Roman"/>
          <w:sz w:val="24"/>
          <w:szCs w:val="24"/>
        </w:rPr>
        <w:t>Эффективно управлять трудовыми ресурс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1. </w:t>
      </w:r>
      <w:r>
        <w:rPr>
          <w:rFonts w:cs="Times New Roman" w:ascii="Times New Roman" w:hAnsi="Times New Roman"/>
          <w:sz w:val="24"/>
          <w:szCs w:val="24"/>
        </w:rPr>
        <w:t>Содержание кадрового, информационного, технического и правового обеспечения системы управления персоналом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2. </w:t>
      </w:r>
      <w:r>
        <w:rPr>
          <w:rFonts w:cs="Times New Roman" w:ascii="Times New Roman" w:hAnsi="Times New Roman"/>
          <w:sz w:val="24"/>
          <w:szCs w:val="24"/>
        </w:rPr>
        <w:t>Организационную структуру службы управления персоналом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 3. </w:t>
      </w:r>
      <w:r>
        <w:rPr>
          <w:rFonts w:cs="Times New Roman" w:ascii="Times New Roman" w:hAnsi="Times New Roman"/>
          <w:sz w:val="24"/>
          <w:szCs w:val="24"/>
        </w:rPr>
        <w:t>Общие принципы управления персоналом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 4. </w:t>
      </w:r>
      <w:r>
        <w:rPr>
          <w:rFonts w:cs="Times New Roman" w:ascii="Times New Roman" w:hAnsi="Times New Roman"/>
          <w:sz w:val="24"/>
          <w:szCs w:val="24"/>
        </w:rPr>
        <w:t>Принципы организации кадровой работ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 5. </w:t>
      </w:r>
      <w:r>
        <w:rPr>
          <w:rFonts w:cs="Times New Roman" w:ascii="Times New Roman" w:hAnsi="Times New Roman"/>
          <w:sz w:val="24"/>
          <w:szCs w:val="24"/>
        </w:rPr>
        <w:t>Психологические аспекты управления, способы разрешения конфликтных ситуаций в коллекти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направлена на формирование элементов следующих компетенций: ОК 1, ОК 2, ОК 4, ОК 5, ОК 6, ОК 7, ОК 8, ОК 9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К 1.7., ПК 2.6., ПК 2.7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 учебная нагрузка обучающегося 10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– 72 ча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: теоретическое обучение – 36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нятия – 36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– 36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обучени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внеаудитор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6</w:t>
            </w:r>
          </w:p>
        </w:tc>
      </w:tr>
      <w:tr>
        <w:trPr>
          <w:trHeight w:val="562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межуточная  аттестация в форме  комплексного дифференцированного зачета (Управление персоналом +Менеджмент)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b/>
        </w:rPr>
        <w:t>2.2. 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b/>
        </w:rPr>
        <w:t>«Управление персоналом</w:t>
      </w:r>
      <w:r>
        <w:rPr>
          <w:b/>
          <w:iCs/>
        </w:rPr>
        <w:t>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ab/>
        <w:tab/>
      </w:r>
    </w:p>
    <w:tbl>
      <w:tblPr>
        <w:tblW w:w="15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04"/>
        <w:gridCol w:w="1134"/>
        <w:gridCol w:w="1559"/>
        <w:gridCol w:w="1701"/>
        <w:gridCol w:w="2073"/>
      </w:tblGrid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разделов и тем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(если предусмотрены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ъем час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машнее задание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ции, семин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абораторные,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амостоятельная рабо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Теоретические основы управления персонал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правление персоналом, его принципы, методы и функции управления персоналом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>Основные подсистемы управления персонал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Эволюция научных подходов к управлению персонал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енко О.А., с.10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внеаудиторная  работа обучающихся №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езаурус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 на тему «Система управления персоналом в Японии, России и Америк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те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реком. по выполнению самост.работ</w:t>
            </w:r>
          </w:p>
        </w:tc>
      </w:tr>
      <w:tr>
        <w:trPr>
          <w:trHeight w:val="3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Организационная  структура службы управления персонал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  <w:shd w:fill="FFFFFF" w:val="clear"/>
              </w:rPr>
              <w:t>Организационная структура управления персоналом: цели, задачи, функции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енко О.А., с.25</w:t>
            </w:r>
          </w:p>
        </w:tc>
      </w:tr>
      <w:tr>
        <w:trPr>
          <w:trHeight w:val="3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105" w:hanging="0"/>
              <w:rPr/>
            </w:pPr>
            <w:r>
              <w:rPr>
                <w:b/>
                <w:bCs/>
                <w:sz w:val="22"/>
                <w:szCs w:val="22"/>
              </w:rPr>
              <w:t>Практическое занятие № 1.</w:t>
            </w:r>
            <w:r>
              <w:rPr>
                <w:sz w:val="22"/>
                <w:szCs w:val="22"/>
              </w:rPr>
              <w:t>Формирование организационной структуры службы управления персон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теоретические основы управления персоналом </w:t>
            </w:r>
          </w:p>
        </w:tc>
      </w:tr>
      <w:tr>
        <w:trPr>
          <w:trHeight w:val="3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3. Кадровая политика и  работа в орган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Кадровая политика: понятие, виды. Кадровые мероприятия. </w:t>
            </w:r>
          </w:p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. Кадровое планирование, понятие и назначение. Процесс кадрового планировани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</w:rPr>
              <w:t>Горленко О.А., с.99</w:t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eastAsia="en-US"/>
              </w:rPr>
              <w:t>Практическое занятие № 2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 xml:space="preserve"> Анализ ситуационной задачи «Компания Ф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рленко О.А.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ить тему «Подсистемы работы с кадрами»</w:t>
            </w:r>
          </w:p>
        </w:tc>
      </w:tr>
      <w:tr>
        <w:trPr>
          <w:trHeight w:val="27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4. Планирование численности персона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Определение потребности в персонале.  Факторы, определяющие потребность в персонале. </w:t>
            </w:r>
          </w:p>
          <w:p>
            <w:pPr>
              <w:pStyle w:val="Style17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.Планирование численности персон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Горленко О.А., с.118</w:t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eastAsia="en-US"/>
              </w:rPr>
              <w:t>Практическое занятие № 3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 xml:space="preserve"> Расчет потребности в административно-управленческом персо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Горленко О.А.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>Расчет потребности в административно-управленческом персонале</w:t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внеаудиторная  работа обучающихся № 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ить резюме.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ить план собеседования с работодателем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полнить таблицу «Кадровые, рекрутинговые  агентства в Екатеринбург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реком. по выполнению самост.работ</w:t>
            </w:r>
          </w:p>
        </w:tc>
      </w:tr>
      <w:tr>
        <w:trPr>
          <w:trHeight w:val="2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5. Подбор и отбор персона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Подбор персонала: понятие, назначение. Технология набора персонала. Методы подбора персонала, их характеристика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Отбор персонала, понятие. Цели отбора персонала в организацию. Методы отбора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Горленко О.А., с.134</w:t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eastAsia="en-US"/>
              </w:rPr>
              <w:t>Практическое занятие № 4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 xml:space="preserve"> Деловая игра «Подбор и отбор персона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рленко О.А.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вторить тему «Подбор и отбор персонала»</w:t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05" w:right="105" w:hanging="0"/>
              <w:jc w:val="both"/>
              <w:rPr/>
            </w:pPr>
            <w:r>
              <w:rPr>
                <w:b/>
                <w:bCs/>
              </w:rPr>
              <w:t xml:space="preserve">Практическое занятие № 5. </w:t>
            </w:r>
            <w:r>
              <w:rPr>
                <w:b/>
              </w:rPr>
              <w:t>Отбор персонал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ленко О.А.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вторить тему «Подбор и отбор персонала»</w:t>
            </w:r>
          </w:p>
        </w:tc>
      </w:tr>
      <w:tr>
        <w:trPr>
          <w:trHeight w:val="25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утрифирменное перемещение сотрудник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Внутрифирменное перемещение сотрудников и их виды. Повышение в должности. Понижение в должности. Горизонтальное перемещение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Увольнение сотрудников. Основные ситуации, связанные с увольнением сотрудников. Сокращение шт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ебекин А.В, с.95</w:t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внеаудиторная  работа обучающихся № 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ить задачи по теме «Текучесть кадров в организ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реком. по выполнению самост.работ</w:t>
            </w:r>
          </w:p>
        </w:tc>
      </w:tr>
      <w:tr>
        <w:trPr>
          <w:trHeight w:val="21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7. Учёт персонала и трудовые отношения в орган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Трудовой Кодекс РФ, назначение. Основные положения Трудового Кодекса РФ. </w:t>
            </w:r>
          </w:p>
          <w:p>
            <w:pPr>
              <w:pStyle w:val="Style17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.Трудовой договор, понятие, содержание и стороны. Порядок заключения трудового договора. Изменение и прекращение трудового догов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К РФ</w:t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внеаудиторная  работа обучающихся № 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ТК РФ. Ответы на контрольные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реком. по выполнению самост.работ</w:t>
            </w:r>
          </w:p>
        </w:tc>
      </w:tr>
      <w:tr>
        <w:trPr>
          <w:trHeight w:val="62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8. Правила внутреннего трудового распорядк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top w:val="single" w:sz="2" w:space="0" w:color="E5E7EB"/>
                <w:left w:val="single" w:sz="2" w:space="0" w:color="E5E7EB"/>
                <w:bottom w:val="single" w:sz="2" w:space="0" w:color="E5E7EB"/>
                <w:right w:val="single" w:sz="2" w:space="0" w:color="E5E7EB"/>
              </w:pBdr>
              <w:ind w:hanging="0"/>
              <w:rPr/>
            </w:pPr>
            <w:r>
              <w:rPr>
                <w:color w:val="000000"/>
                <w:lang w:val="ru-RU"/>
              </w:rPr>
              <w:t xml:space="preserve">1. </w:t>
            </w:r>
            <w:r>
              <w:rPr>
                <w:color w:val="000000"/>
              </w:rPr>
              <w:t>ПВТР-2024: порядок принятия,</w:t>
            </w:r>
          </w:p>
          <w:p>
            <w:pPr>
              <w:pStyle w:val="Heading2"/>
              <w:pBdr>
                <w:top w:val="single" w:sz="2" w:space="0" w:color="E5E7EB"/>
                <w:left w:val="single" w:sz="2" w:space="0" w:color="E5E7EB"/>
                <w:bottom w:val="single" w:sz="2" w:space="0" w:color="E5E7EB"/>
                <w:right w:val="single" w:sz="2" w:space="0" w:color="E5E7EB"/>
              </w:pBdr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2.Структура правил внутреннего трудового распорядка</w:t>
            </w:r>
          </w:p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К РФ</w:t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eastAsia="en-US"/>
              </w:rPr>
              <w:t>Практическое занятие № 6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оставление проекта трудового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рудовой договор</w:t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eastAsia="en-US"/>
              </w:rPr>
              <w:t xml:space="preserve">Практическое занятие № 7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>Решение ситуационных задач по трудовому аспекту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К РФ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 ситуационных задач</w:t>
            </w:r>
          </w:p>
        </w:tc>
      </w:tr>
      <w:tr>
        <w:trPr>
          <w:trHeight w:val="28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9. Адаптация персонал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Адаптация на рабочем месте. Классификация видов адаптации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Введение в курс дела новых сотрудников. Наставни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</w:rPr>
              <w:t>Горленко О.А., с.152</w:t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eastAsia="en-US"/>
              </w:rPr>
              <w:t>Практическое занятие № 8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азработка программы адаптации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рленко О.А,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Составить памятку  новичку на тему «Первый день на работе».</w:t>
            </w:r>
          </w:p>
        </w:tc>
      </w:tr>
      <w:tr>
        <w:trPr>
          <w:trHeight w:val="2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внеаудиторная  работа обучающихся №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памятку  новичку на тему «Первый день на работе»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 доклад  с презентацией по теме: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правление процессом адаптации. Зарубежный опыт организации адаптации персонала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казатели, элементы и факторы трудовой адаптации. Роль управления адаптацией работников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Организация введения в должность нового сотрудник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правление</w:t>
            </w:r>
            <w:r>
              <w:rPr>
                <w:sz w:val="24"/>
                <w:szCs w:val="24"/>
              </w:rPr>
              <w:t xml:space="preserve"> профориентацией и адаптацией персон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реком. по выполнению самост.работ</w:t>
            </w:r>
          </w:p>
        </w:tc>
      </w:tr>
      <w:tr>
        <w:trPr>
          <w:trHeight w:val="31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10. Обучение и развитие персона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Цели обучения. Выявление потребности в обучении. 2.Формы организации обучения, их характерис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Горленко О.А., с.163</w:t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eastAsia="en-US"/>
              </w:rPr>
              <w:t>Практическое занятие № 9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бучение и развитие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рленко О.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нать методы обучения персонала</w:t>
            </w:r>
          </w:p>
        </w:tc>
      </w:tr>
      <w:tr>
        <w:trPr>
          <w:trHeight w:val="21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11. Оценка деятельности персона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Оценка персонала: понятие, основные цели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Основные направления оценки персона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Литвинюк А.А., с.455</w:t>
            </w:r>
          </w:p>
        </w:tc>
      </w:tr>
      <w:tr>
        <w:trPr>
          <w:trHeight w:val="28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12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хнология аттестации персона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щность технологии аттестации персон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Литвинюк А.А., с.197</w:t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eastAsia="en-US"/>
              </w:rPr>
              <w:t>Практическое занятие № 10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 xml:space="preserve"> Составление программы аттестации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>Программа аттестации персонала</w:t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eastAsia="en-US"/>
              </w:rPr>
              <w:t xml:space="preserve">Практическое занятие № 11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>Заполнение документов по аттестации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Литвинюк А.А.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ит тему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ология аттестации персонала»</w:t>
            </w:r>
          </w:p>
        </w:tc>
      </w:tr>
      <w:tr>
        <w:trPr>
          <w:trHeight w:val="21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13. Стимулирование трудовой деятельности персона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Виды и структура доходов работников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 Формы и системы оплаты труда персонала. Гарантии и компенсации работникам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Механизм регулирования заработной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апшова О.А., с.87</w:t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eastAsia="en-US"/>
              </w:rPr>
              <w:t xml:space="preserve">Практическое занятие № 12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>Анализ системы мотивации персонала в организации. Решение ситуацион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Лапшова О.А.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ить тем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имулирование трудовой деятельности персонала»</w:t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внеаудиторная  работа обучающихся №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таблицу системы вознаграждений в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реком. по выполнению самост.работ</w:t>
            </w:r>
          </w:p>
        </w:tc>
      </w:tr>
      <w:tr>
        <w:trPr>
          <w:trHeight w:val="19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14. Организационная культу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Управление организационной культурой как часть системы управления персоналом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Корпоративные меропри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слова В.М., с.245</w:t>
            </w:r>
          </w:p>
        </w:tc>
      </w:tr>
      <w:tr>
        <w:trPr>
          <w:trHeight w:val="20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15.  Конфликты и в трудовом коллектив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Конфликт: понятие. Виды, причины трудовых конфликтов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Способы разрешения конфликтных ситуаций. Порядок рассмотрения трудовых споров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Литвинюк А.А., с.414</w:t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eastAsia="en-US"/>
              </w:rPr>
              <w:t>Практическое занятие № 13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Анализ конфликтных ситуаций в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схему «Источник стресса в организации»</w:t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05" w:right="105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Практическое занятие № 14. </w:t>
            </w:r>
            <w:r>
              <w:rPr/>
              <w:t>Психологический климат в коллективе. Анализ конфликт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схему «Источник стресса в организации»</w:t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внеаудиторная  работа обучающихся № 7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дготовить презентац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му «Способы урегулирования конфликтных ситуаций в организац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реком. по выполнению самост.работ</w:t>
            </w:r>
          </w:p>
        </w:tc>
      </w:tr>
      <w:tr>
        <w:trPr>
          <w:trHeight w:val="28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16. Управление продвижением по служб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Планирование карьеры. Этапы развития карьеры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Виды карьеры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Совмещение индивидуального и организационного планирования карьеры. Индивидуальное планирование карьеры сотруд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орленко О.А., с.181</w:t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№ 15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и отработка методики подготовки руководящих кадров и выявление навыков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рленко О.А.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ить тему «Управление продвижение по службе»</w:t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eastAsia="en-US"/>
              </w:rPr>
              <w:t>Практическое занятие № 16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я, работа с кадровым резервом, планирование деловой карь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рленко О.А.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ить тему «Управление продвижение по службе»</w:t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№ 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ситуационных задач по теме «Управленческие реш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рленко О.А.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ить тему «Управление продвижение по службе»</w:t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eastAsia="en-US"/>
              </w:rPr>
              <w:t>Практическое занятие № 18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>Анализ ситуационной задачи «Текучесть кад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Литвинюк А.А.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ить тему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ершенствование организации труда»</w:t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внеаудиторная  работа обучающихся № 8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полнить тест. Решить ситуационные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реком. по выполнению самост.работ</w:t>
            </w:r>
          </w:p>
        </w:tc>
      </w:tr>
      <w:tr>
        <w:trPr>
          <w:trHeight w:val="21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17. Оценка эффективности управления персонал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Общие показатели эффективности персонала и службы управления персоналом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Анализ движения персон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Литвинюк А.А., с.455</w:t>
            </w:r>
          </w:p>
        </w:tc>
      </w:tr>
      <w:tr>
        <w:trPr>
          <w:trHeight w:val="6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внеаудиторная  работа обучающихся №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 на тему: «Оценка работы делопроизводителя  в организации»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езаурус по теме «Оценка деятельности кадровой службы». Решение ситуацион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реком. по выполнению самост.работ</w:t>
            </w:r>
          </w:p>
        </w:tc>
      </w:tr>
      <w:tr>
        <w:trPr>
          <w:trHeight w:val="23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мплексный дифференцированный  зачет по дисциплине «Управление персоналом + Менеджмен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 дисциплины  предусмотрен учебный  кабинет «Экономики организации и управления персоналом».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  <w:r>
        <w:rPr>
          <w:rFonts w:cs="Times New Roman" w:ascii="Times New Roman" w:hAnsi="Times New Roman"/>
          <w:sz w:val="24"/>
          <w:szCs w:val="24"/>
        </w:rPr>
        <w:t>рабоч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места по количеству обучающихся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бочее место преподавателя,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оска для мела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омплектом учебно-методической документации, включающим учебно-методические указания для студентов по проведению практически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е средства обучения: экран, проектор, ноутбу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6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ленко О.А., Ерохин Д.В., Можаева Т.П. Управление персоналом: учебник для СПО – 2- е изд., испр. И доп. – М.: Издательство Юрайт, 2019.- 24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6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винюк А.А. Управление персоналом: учебник и практикум для СПО. 2 – е изд., перераб. И доп. М.: Издательство Юрайт, 2019.- 49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6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слова В.М. Управление персоналом: учебник и практикум для СПО/. – 4- е изд., перераб. и доп. – М., Издательство Юрайт, 2019.- 431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6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зецов Ю.В. Менеджмент. Практикум: учеб.пособие для СПО. М.: Издательство Юрайт, 2019.- 24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6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шова О.А. Оплата труда в организации: учебник и практикум для СПО. – 2 –е изд., перераб. и доп. –М.: Издательство Юрайт, 2019.- 33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6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шова О.А. Управление персоналом: учебник и практикум для СПО.- М.: Издательство Юрайт, 2019.- 40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6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ой кодекс РФ от 30.12.2001 № 197 – ФЗ (ред. от 01.04.2019) // Собрание законодательства Российской Федерации.- 2002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источн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6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аева  О.М., Припорова Е.А. Управление персоналом: учебник и практикум для СПО-2- е изд.-М.: Издательство Юрайт, 2019 . – 16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6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заров Т.Ю. Психология управления персоналом. : учебное пособие для студентов среднего профессионального образования. – Москва: Издательство Юрайт, 2019.- 38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6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кин А.В. Управление персоналом: учеб. пособие для СПО.- М.: Издательство Юрайт, 2019.-182 с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/>
          <w:b/>
          <w:caps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27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адрового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го, техническ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авового обеспечения системы управления персонал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firstLine="3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нимание содержания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рового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го, технического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авового обеспечения системы управления персонал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ую структуру служ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персонал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firstLine="3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владение тип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онной структурой службы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персонал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принципы управления персонал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онимание принцип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персоналом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ы организации кадровой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нцип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и кадровой работы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аспекты управления, спосо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я конфликтных ситуаций в коллектив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firstLine="3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оним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х аспектов управления, способов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я конфликтных ситуаций в коллективе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благоприятный психологическ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 в коллектив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firstLine="3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в соответствии с  принципами и методами 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благоприятный психологический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 в коллектив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управлять трудовыми ресурс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соответствии с методами управления и стадиями жизненного цикла коллекти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ять трудовыми ресурса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Абзац списка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yle15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2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8">
    <w:name w:val="Абзац списка"/>
    <w:basedOn w:val="Normal"/>
    <w:qFormat/>
    <w:pPr>
      <w:suppressAutoHyphens w:val="true"/>
      <w:ind w:left="720" w:hanging="0"/>
    </w:pPr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4:11:00Z</dcterms:created>
  <dc:creator>USER</dc:creator>
  <dc:description/>
  <cp:keywords/>
  <dc:language>en-US</dc:language>
  <cp:lastModifiedBy>USER</cp:lastModifiedBy>
  <dcterms:modified xsi:type="dcterms:W3CDTF">2024-09-15T16:23:00Z</dcterms:modified>
  <cp:revision>10</cp:revision>
  <dc:subject/>
  <dc:title/>
</cp:coreProperties>
</file>