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</w:t>
        <w:tab/>
        <w:tab/>
        <w:t xml:space="preserve">Утверждена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Директор ГАПОУ СО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 </w:t>
        <w:tab/>
        <w:tab/>
        <w:t xml:space="preserve"> «УрГЗК»</w:t>
      </w:r>
    </w:p>
    <w:p>
      <w:pPr>
        <w:pStyle w:val="Style19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0 г</w:t>
        <w:tab/>
        <w:t xml:space="preserve"> ________Т.М.Софронова</w:t>
      </w:r>
    </w:p>
    <w:p>
      <w:pPr>
        <w:pStyle w:val="Style19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-__» ___________2020  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УЧЕБ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ого  модул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ПМ 01.  «Организация документационного обеспечения  управления и функционирования организации»</w:t>
      </w:r>
    </w:p>
    <w:p>
      <w:pPr>
        <w:pStyle w:val="Style19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среднего профессионального образования -  программе подготовки специалистов среднего</w:t>
      </w:r>
    </w:p>
    <w:p>
      <w:pPr>
        <w:pStyle w:val="Style19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ена </w:t>
      </w:r>
    </w:p>
    <w:p>
      <w:pPr>
        <w:pStyle w:val="Style19"/>
        <w:ind w:left="7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 «Документационное обеспечение управления и архивоведение»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» </w:t>
      </w:r>
      <w:r>
        <w:rPr>
          <w:rFonts w:cs="Times New Roman" w:ascii="Times New Roman" w:hAnsi="Times New Roman"/>
          <w:sz w:val="24"/>
          <w:szCs w:val="28"/>
          <w:u w:val="single"/>
        </w:rPr>
        <w:t>_________</w:t>
      </w:r>
      <w:r>
        <w:rPr>
          <w:rFonts w:cs="Times New Roman" w:ascii="Times New Roman" w:hAnsi="Times New Roman"/>
          <w:sz w:val="24"/>
          <w:szCs w:val="28"/>
        </w:rPr>
        <w:t>2020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авитель:        Бублий С.Н.,  преподаватель ГАПОУ   СО «УрГЗК» высшей    квалификационной  категории;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лимарева Т.А.,    преподаватель ГАПОУ   СО «УрГЗК» высшей    квалификационной  категории;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шенская О.В.,      преподаватель ГАПОУ   СО «УрГЗК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 программа  профессионального модуля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ПМ 01. «Организация документационного обеспечения  управления и функционирования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по п</w:t>
      </w:r>
      <w:r>
        <w:rPr>
          <w:rFonts w:cs="Times New Roman" w:ascii="Times New Roman" w:hAnsi="Times New Roman"/>
          <w:iCs/>
          <w:sz w:val="24"/>
          <w:szCs w:val="24"/>
        </w:rPr>
        <w:t xml:space="preserve">рограмме подготовки специалистов среднего звена 46.02.01 «Документационное обеспечение управления и архивоведение» </w:t>
      </w:r>
      <w:r>
        <w:rPr>
          <w:rFonts w:cs="Times New Roman" w:ascii="Times New Roman" w:hAnsi="Times New Roman"/>
          <w:sz w:val="24"/>
          <w:szCs w:val="24"/>
        </w:rPr>
        <w:t xml:space="preserve"> составлена в соответствии с  федеральным государственным образовательным стандартом среднего профессионального образования по специальности 46.02.01 «Документационное обеспечение управления и архивоведение», с учётом требований </w:t>
      </w:r>
      <w:r>
        <w:rPr>
          <w:rFonts w:cs="Times New Roman" w:ascii="Times New Roman" w:hAnsi="Times New Roman"/>
          <w:sz w:val="24"/>
          <w:szCs w:val="28"/>
        </w:rPr>
        <w:t>профессионального стандарта «Специалист по организационному и документационному обеспечению управления»,  требований работодателей Невьянского городского округ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профессионального модуля 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 обучающихся  по специальности  «Документационное обеспечение управления  и архивоведение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., Машенская О.В., Климарева Т.А. - Невьянск. ГАПОУ  СО «УрГЗК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профессионального модуля составлены с учетом возможностей методического, информационного, технологического обеспечения образовательной деятельности   ГАПОУ  СО «УрГЗК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>©</w:t>
      </w:r>
      <w:r>
        <w:rPr>
          <w:rFonts w:cs="Times New Roman" w:ascii="Times New Roman" w:hAnsi="Times New Roman"/>
          <w:sz w:val="24"/>
          <w:szCs w:val="28"/>
        </w:rPr>
        <w:t xml:space="preserve"> Бублий С.Н., Машенская О.В.,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лимарева Т.А., </w:t>
      </w:r>
      <w:r>
        <w:rPr>
          <w:rFonts w:cs="Times New Roman" w:ascii="Times New Roman" w:hAnsi="Times New Roman"/>
          <w:sz w:val="24"/>
          <w:szCs w:val="24"/>
        </w:rPr>
        <w:t>2020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© ГАПОУ  СО «УрГЗ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ПМ 01.  «Организация документационного обеспечения 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профессионального модуля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.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>является частью   образовательной программы среднего профессионального образования - программы подготовки специалистов среднего звена «Документационное обеспечение управления и архивоведение»  в соответствии с ФГОС СПО по специальности 46.02.01  «Документационное обеспечение управления и архивоведение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освоения основного вида профессиональной деятельности (ВПД)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документационного обеспечения управления и функционирования организаци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1. Координировать работу организации (приемной руководителя), вести прием посет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2. Осуществлять работу по подготовке и проведению совещаний, деловых встреч, приемов и презент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3. Осуществлять подготовку деловых поездок руководителя и других сотрудников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4. Организовывать рабочее место секретаря и руковод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5. Оформлять и регистрировать организационно-распорядительные документы, контролировать сроки их ис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6. Обрабатывать входящие и исходящие документы, систематизировать их, составлять номенклатуру дел и формировать документы в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7. Самостоятельно работать с документами, содержащими конфиденциальную информацию, в том числе с документами по личному соста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8. Осуществлять телефонное обслуживание, принимать и передавать фак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9. Осуществлять подготовку дел к передаче на архивное хра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ариативная часть программы профессионального модуля разработана в 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>профессионального стандарта 07.002 «Специалист по организационному и документационному обеспечению управления»,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учётом требований работодателей Невьян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и документационного обеспечения управления и функционирования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менять нормативные правовые акты в управленческ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авливать проекты управленческих ре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батывать входящие и исходящие документы, систематизировать их, составлять номенклатуру дел и формировать документы в де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ь и проводить совещания, деловые встречи, приемы и през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тивная часть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  <w:bCs/>
          <w:sz w:val="28"/>
          <w:szCs w:val="28"/>
          <w:lang w:val="ru-RU"/>
        </w:rPr>
        <w:t>в  МДК 01.01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ходить в интерфейсе и грамотно использовать в процессе работы объекты программы</w:t>
      </w:r>
      <w:r>
        <w:rPr>
          <w:i/>
          <w:sz w:val="28"/>
          <w:szCs w:val="28"/>
          <w:lang w:val="ru-RU"/>
        </w:rPr>
        <w:t xml:space="preserve"> «1С Зарплата и управление персоналом»</w:t>
      </w:r>
      <w:r>
        <w:rPr>
          <w:i/>
          <w:sz w:val="28"/>
          <w:szCs w:val="28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корректно работать с кадровыми</w:t>
      </w:r>
      <w:r>
        <w:rPr>
          <w:i/>
          <w:sz w:val="28"/>
          <w:szCs w:val="28"/>
          <w:lang w:val="ru-RU"/>
        </w:rPr>
        <w:t xml:space="preserve"> документами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формлять платёжные документы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формлять кассовые финансовые документы и документы по учёту накладных расходов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>-производить калькуляцию затрат и расчёт себестоимости  продукци</w:t>
      </w:r>
      <w:r>
        <w:rPr>
          <w:i/>
          <w:sz w:val="28"/>
          <w:szCs w:val="28"/>
          <w:lang w:val="ru-RU"/>
        </w:rPr>
        <w:t>и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ставлять договор поставки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формлять претензионное письмо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>-оформлять договор купли-продажи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  <w:lang w:val="ru-RU"/>
        </w:rPr>
        <w:t>-п</w:t>
      </w:r>
      <w:r>
        <w:rPr>
          <w:i/>
          <w:sz w:val="28"/>
          <w:szCs w:val="28"/>
        </w:rPr>
        <w:t>одготавливать документы на получение визы, заграничного паспорта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формлять учётно-статистическую карточку  на уголовное и гражданское дело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характеризовать особенности  документопотоков в судах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ставлять маршруты движения документов в органах местного самоуправления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арактеризовать документопотоки  администрации Невьянского городского округа.</w:t>
      </w:r>
    </w:p>
    <w:p>
      <w:pPr>
        <w:pStyle w:val="Style20"/>
        <w:ind w:left="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оформлять документы по трудоустройству самозанятости населения, по профессиональному обучени</w:t>
      </w:r>
      <w:r>
        <w:rPr>
          <w:i/>
          <w:sz w:val="28"/>
          <w:szCs w:val="28"/>
          <w:lang w:val="ru-RU"/>
        </w:rPr>
        <w:t>ю</w:t>
      </w:r>
      <w:r>
        <w:rPr>
          <w:i/>
          <w:sz w:val="28"/>
          <w:szCs w:val="28"/>
        </w:rPr>
        <w:t>.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МДК 01.03.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 вносить и отслеживать информацию на электронном и/или бумажном носителе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выбирать и оформлять планировщик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ставлять приоритеты в планировании, выделять важное и срочное в выполнении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анализировать причины невыполн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составлять и оформлять организационные и методические документы, регламентирующие работу секретар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рмативно - правовые акты в области организации управленческ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правила хранения и защиты служебн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тивная часть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  <w:bCs/>
          <w:sz w:val="28"/>
          <w:szCs w:val="28"/>
          <w:lang w:val="ru-RU"/>
        </w:rPr>
        <w:t>в  МДК 01.01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 xml:space="preserve">-основные объекты и назначение программы 1С </w:t>
      </w:r>
      <w:r>
        <w:rPr>
          <w:i/>
          <w:sz w:val="28"/>
          <w:szCs w:val="28"/>
          <w:lang w:val="ru-RU"/>
        </w:rPr>
        <w:t>Зарплата и управление персоналом</w:t>
      </w:r>
      <w:r>
        <w:rPr>
          <w:i/>
          <w:sz w:val="28"/>
          <w:szCs w:val="28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хнологию корректного и последовательного наполнения базы данных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>-схему ведения кадрового учёта в программе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1С </w:t>
      </w:r>
      <w:r>
        <w:rPr>
          <w:i/>
          <w:sz w:val="28"/>
          <w:szCs w:val="28"/>
          <w:lang w:val="ru-RU"/>
        </w:rPr>
        <w:t>Зарплата и управление персоналом;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собенности составления и оформления денежных и финансово-расчётных документов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>-составление сметы расходов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нятие договора (контракта), его формы и разделы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нятие соглашения, протокола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иды договоров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кументы, оформляющие порядок рассмотрения споров между юридическими лицами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правила оформления претензионных писем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особенности оформления визы, заграничного паспорта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ормативно-методические документы, определяющие и устанавливающие единую систему организации и порядок ведения судебного делопроизводства в районных судах Российской Федерации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особенности документооборота в судах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 xml:space="preserve">-особенности документационного обеспечения управления в органах  местного </w:t>
      </w:r>
      <w:r>
        <w:rPr>
          <w:i/>
          <w:sz w:val="28"/>
          <w:szCs w:val="28"/>
          <w:lang w:val="ru-RU"/>
        </w:rPr>
        <w:t>само</w:t>
      </w:r>
      <w:r>
        <w:rPr>
          <w:i/>
          <w:sz w:val="28"/>
          <w:szCs w:val="28"/>
        </w:rPr>
        <w:t>управления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лассификацию документов органов местного самоуправления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характеристику организации документооборота администрации Невьянского городского округа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кументационное обеспечение процедуры предоставления услуг по организации трудоустройства;</w:t>
      </w:r>
    </w:p>
    <w:p>
      <w:pPr>
        <w:pStyle w:val="Style2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хнологию движения документов при предоставлении  услуги по самозанятости населения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>-документы, оформляющие процедуру предоставления услуг по профессиональному обучению</w:t>
      </w:r>
      <w:r>
        <w:rPr>
          <w:i/>
          <w:sz w:val="28"/>
          <w:szCs w:val="28"/>
          <w:lang w:val="ru-RU"/>
        </w:rPr>
        <w:t>;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МДК 01.03.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собенности оформления планировщика (на электронном и бумажном носителях);</w:t>
      </w:r>
    </w:p>
    <w:p>
      <w:pPr>
        <w:pStyle w:val="Style20"/>
        <w:ind w:left="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сновы управления временем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иды документов, регламентирующих секретарское обслуживание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ила составления организационных документов секретарского обслуживания (положений, инструкций, регламентов).</w:t>
      </w:r>
    </w:p>
    <w:p>
      <w:pPr>
        <w:pStyle w:val="Style20"/>
        <w:ind w:left="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8"/>
          <w:szCs w:val="28"/>
          <w:lang w:val="ru-RU"/>
        </w:rPr>
      </w:pPr>
      <w:r>
        <w:rPr>
          <w:rFonts w:eastAsia="Calibri" w:cs="Times New Roman"/>
          <w:b/>
          <w:bCs/>
          <w:i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4"/>
          <w:szCs w:val="24"/>
          <w:lang w:val="ru-RU"/>
        </w:rPr>
      </w:r>
    </w:p>
    <w:p>
      <w:pPr>
        <w:pStyle w:val="Style20"/>
        <w:ind w:left="0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highlight w:val="yellow"/>
          <w:lang w:val="ru-RU"/>
        </w:rPr>
      </w:pPr>
      <w:r>
        <w:rPr>
          <w:rFonts w:eastAsia="Calibri" w:cs="Times New Roman"/>
          <w:b/>
          <w:bCs/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588   часа, в том числе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490 часов (вар.часть- 264 часа),  вклю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302 часа  (вар.часть – 146 час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внеаудиторной  работы обучающегося – 178 часов (вар.часть- 100 час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 практики – 72 часа (в т.ч. в.часть – 36 часов),</w:t>
      </w:r>
    </w:p>
    <w:p>
      <w:pPr>
        <w:pStyle w:val="Footnote"/>
        <w:rPr>
          <w:lang w:val="ru-RU"/>
        </w:rPr>
      </w:pPr>
      <w:r>
        <w:rPr>
          <w:sz w:val="28"/>
          <w:szCs w:val="28"/>
        </w:rPr>
        <w:t>производственной практики – 36 часов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.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>является овладение обучающимися видом профессиональной деятельности «Организация документационного  обеспечения управления и функционирования организации»,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организации (приемной руководителя), вести  прием посетите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подготовке и проведению совещаний,  деловых встреч, приемов и презентац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деловых поездок руководителя и других    сотрудников организ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 секретаря и руководител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и регистрировать организационно-распорядительные  документы, контролировать сроки их исполнения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входящие и исходящие документы,      систематизировать их, составлять номенклатуру дел и формировать  документы в дел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документами, содержащими      конфиденциальную информацию, в том числе с документами по  личному составу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лефонное обслуживание, принимать и  передавать факс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дел к передаче на архивное хранение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и дел, осуществлять подготовку дел к передаче в архив  организации, государственные и муниципальные архив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 методы и способы выполнения профессиональных задач, оценивать их  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  эффективного выполнения профессиональных задач,   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 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 содержание профессионального модул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-34" w:hanging="0"/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3.1. Тематический план профессионального модуля ПМ 01. </w:t>
      </w:r>
      <w:r>
        <w:rPr/>
        <w:t>Организация документационного управления и функционирования организации</w:t>
      </w:r>
    </w:p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227"/>
        <w:gridCol w:w="1683"/>
        <w:gridCol w:w="866"/>
        <w:gridCol w:w="763"/>
        <w:gridCol w:w="973"/>
        <w:gridCol w:w="6"/>
        <w:gridCol w:w="600"/>
        <w:gridCol w:w="600"/>
        <w:gridCol w:w="6"/>
        <w:gridCol w:w="528"/>
        <w:gridCol w:w="531"/>
        <w:gridCol w:w="466"/>
        <w:gridCol w:w="757"/>
        <w:gridCol w:w="383"/>
        <w:gridCol w:w="801"/>
        <w:gridCol w:w="268"/>
        <w:gridCol w:w="1897"/>
        <w:gridCol w:w="31"/>
      </w:tblGrid>
      <w:tr>
        <w:trPr>
          <w:trHeight w:val="435" w:hRule="atLeast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60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8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5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6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7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9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0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 01.01 Документационное обеспечение управления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12 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 01.02 Правовое регулирование управленческой деятельности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2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4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 01.03 Организация секретарского обслужи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8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ебная практика (по профилю специальности)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8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Calibri"/>
          <w:b/>
          <w:b/>
          <w:bCs/>
          <w:lang w:val="ru-RU"/>
        </w:rPr>
      </w:pPr>
      <w:r>
        <w:rPr>
          <w:b/>
          <w:caps/>
        </w:rPr>
        <w:t xml:space="preserve">3.2. </w:t>
      </w:r>
      <w:r>
        <w:rPr>
          <w:b/>
        </w:rPr>
        <w:t xml:space="preserve">Содержание обучения по профессиональному модулю </w:t>
      </w:r>
      <w:r>
        <w:rPr>
          <w:rFonts w:eastAsia="Calibri"/>
          <w:b/>
          <w:bCs/>
        </w:rPr>
        <w:t>ПМ 01.  «Организация документационного обеспечения  управления и функционирования организации»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725"/>
        <w:gridCol w:w="142"/>
        <w:gridCol w:w="6"/>
        <w:gridCol w:w="1128"/>
        <w:gridCol w:w="117"/>
        <w:gridCol w:w="32"/>
        <w:gridCol w:w="1126"/>
        <w:gridCol w:w="87"/>
        <w:gridCol w:w="906"/>
        <w:gridCol w:w="284"/>
        <w:gridCol w:w="708"/>
        <w:gridCol w:w="147"/>
        <w:gridCol w:w="1987"/>
      </w:tblGrid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5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, семи-нары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, лабораторны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внеауди-торная работа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М 0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кументационное обеспечение управления и функционирования организаци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 Документационное  обеспечение управления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Содержание и основные задачи современного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содержание и задачи ДОУ. Место и роль ДОУ в работе аппарата управления. Делопроизводство как одна из функций управления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0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делопроизводства 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нятия, функции и классификация документов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учение построение документа по схеме: заголовочная, основная, оформляющая.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0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до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ам: Делопроизводство в Древнерусском государстве. Делопроизводство в период феодальной раздробленности. Приказный этап делопроизводства в России. Коллежское делопроизводство в России. Министерское делопроизводство в России. Виды существовавших документов. Организация и регулирование делопроизводства на данном этапе. Нововведения данного этапа развития делопроизводств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</w:rPr>
              <w:t>Нормативно-методическая база делопроизводства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 и распоряжения Президента РФ, постановления и распоряжения Правительства РФ, регламентирующие вопросы документационного обеспечения на федеральном уровне. Правовые акты федеральных органов исполнительной власти субъектов Российской Федерации (министерств, комитетов, служб, агентств и др.) как общеотраслевого, так и ведомственного характера. Правовые акты нормативного и инструктивного характера, методические документы по делопроизводству учреждений, организаций, предприятий. Государственные стандарты на документацию. Государственная система документационного обеспечения управления (ГСДОУ). Общероссийские классификаторы технико-экономической и социальной информации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ция 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</w:rPr>
              <w:t>Характеристика государственного стандарта по делопроизводству.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161" w:after="161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ОСТ Р 7.097.-2016 Организационно-распорядительная документация. Требования к оформлению документов: структура, содержание и назначение документ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61" w:after="161"/>
              <w:ind w:firstLine="3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ГОСТ Р 7.0.97-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ление сводной таблицы реквизитов стандартов ГОСТ Р 6.30 -2003 и ГОСТ Р 7.0.97 -2016 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ужба документационного обеспечения управления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ужба документационного обеспечения управления, ее задачи, функции, структура, должностной состав. Обязанности службы ДОУ. </w:t>
            </w:r>
            <w:r>
              <w:rPr>
                <w:rStyle w:val="Fontstyle01"/>
                <w:sz w:val="24"/>
                <w:szCs w:val="24"/>
              </w:rPr>
              <w:t>Положение о кадров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службе, Должностная инструкция специалиста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95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 Общие требования к составлению и оформлению докумен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еобходимость единых правил оформления документов. Понятие о реквизите. Состав реквизитов документов. Анализ расположения реквизитов на разных видах бланков. Составление бланков документов: общего, бланка конкретного вида документа, бланка письма, бланка структурного подразделения. </w:t>
            </w:r>
            <w:r>
              <w:rPr>
                <w:rFonts w:cs="Times New Roman" w:ascii="Times New Roman" w:hAnsi="Times New Roman"/>
                <w:bCs/>
              </w:rPr>
              <w:t>Необходимость единых правил оформления документов. Понятие о реквизите.  Формуляр-образец. Реквизиты, количество и состав, схемы расположения. Формирование понятие Бланка документа. Виды бланков. Реквизиты бланк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4</w:t>
            </w:r>
          </w:p>
        </w:tc>
      </w:tr>
      <w:tr>
        <w:trPr>
          <w:trHeight w:val="288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</w:rPr>
              <w:t>Реквизиты и бланки документов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формуляр документа». Типовой и индивидуальный формуляр документа. Формуляр-образец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7.0.97-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стоянные и переменные реквизиты. Правила оформления реквизитов. Бланк документа. Бланки с угловым и центрированным расположением реквизитов. Особенности изготовления бланков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6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квизитов докумен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квизитов документ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ектирование бланков документов». «Составление и оформление формуляра и реквизитов документа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 Унификация и стандартизация управленческой документаци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фикация и стандартизация управленческой документации: понятие, унифицированные системы документации, методы унификации, виды стандартов.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81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Организационные документы: понятие, виды, структура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ассификация ОРД. Понятия об организационных документах - устав, положение, должностная инструкция, правила внутреннего трудового распорядка, штатное расписание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147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. Штатное расписание. Структура и штатная численность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олнение фор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ое расписание, на каком бланке оформляется, кем подписывается, с кем согласовывается, графы штатного расписания. Структура и штатная численность: кем подписывается, с кем согласовываетс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147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лжностной инстру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сотрудников службы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одготовка  проекта Штатного расписания с корректировкой и проекта приказа об изменении Штатного расписания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орядительные документы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иказов, распоряжений, решений.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147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казы по личному составу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ые формы приказов по личному составу. Реквизиты приказа. Особенности составления текстов приказа. Композиция текста приказа. Составление проектов документов. Согласование приказов. Регистрация приказов. Ознакомление с приказом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формление приказа по личному составу, распо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отчет СЗВ ТД (сведения о трудовой деятельности работника) по кадровым операциям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</w:t>
            </w:r>
            <w:r>
              <w:rPr>
                <w:rFonts w:cs="Times New Roman" w:ascii="Times New Roman" w:hAnsi="Times New Roman"/>
                <w:b/>
              </w:rPr>
              <w:t xml:space="preserve"> работа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Разработка бланка приказа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Составление текста приказа организации «Об изменении штатного распис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Составление текста приказа организации «О проведении аттестации работник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Составление текста приказа организации «О проведении ремонтных рабо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Составление текста приказа организации «О закупке необходимого оборудования» 6.Составление текста приказа организации «О назначении премий по итогам работы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 Информационно-справочные документы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о-справочных документов. Оформление акта, протокола. Понятие и классификация служебных писем. Оформление служебной, докладной и обьяснительной записок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56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формление акта, протокола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формление справки, объяснительной и докладной записок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оформление писем. </w:t>
            </w:r>
            <w:r>
              <w:rPr>
                <w:rStyle w:val="Fontstyle01"/>
                <w:sz w:val="24"/>
                <w:szCs w:val="24"/>
              </w:rPr>
              <w:t>Подготовка  ответных документов и проектов документов на подпис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руководителю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боты с входящей документацией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организации документооборота. Обработка входящей документации. Регистрация документов. Контроль исполнения документов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79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ганизация работы с внутренними документам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рассмотрение документов, его цели. Реквизит «Резолюция», его состав, значение и требования к оформлению. Основные правила определения типового маршрута документа в учреждении. Подготовка документов для рассмотрения руководством. Типовые сроки рассмотрения документа и передачи его на исполнение.</w:t>
            </w:r>
          </w:p>
          <w:p>
            <w:pPr>
              <w:pStyle w:val="Normal"/>
              <w:spacing w:lineRule="auto" w:line="240" w:before="0" w:after="0"/>
              <w:ind w:firstLine="7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внутренних документов, ее задачи и цели. Категории документов, не подлежащих регистрации. Основной принцип регистрации. Контроль исполнения документов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84</w:t>
            </w:r>
          </w:p>
        </w:tc>
      </w:tr>
      <w:tr>
        <w:trPr>
          <w:trHeight w:val="211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6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ганизация работы с исходящими документам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приема и обработки исходящих документов, состав выполняемых работ при традиционном способе отправки (почтой). </w:t>
            </w:r>
          </w:p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ов с помощью факса. Электронная почта. Типы систем электронной почты (глобальные, корпоративные). Типовые недостатки в организации отправки документов и пути их устранения. Систематизация и хранение документов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8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журналов учѐта входящих, исходящих и внутренних документов в электронных журналах.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  <w:sz w:val="24"/>
                <w:szCs w:val="24"/>
              </w:rPr>
              <w:t>Сканировать обработанные документы и прикрепить их к журнал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гистрации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 Работа с документами  по личному соста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виды документов по личному составу. Трудовой договор. Оформление приказа о при приеме на работу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38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 Работа с документами  по личному составу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трудовой книжки. </w:t>
            </w:r>
            <w:r>
              <w:rPr>
                <w:rStyle w:val="Fontstyle01"/>
                <w:sz w:val="24"/>
                <w:szCs w:val="24"/>
              </w:rPr>
              <w:t>Книга учета движения Трудовых книжек и вкладышей к 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Оформление характеристики. Составление резюме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оформление трудового договор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9. Документирование трудовых отношений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личной карточки работника. Личное дело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7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чной карточки сотрудников формы Т-2  и личного де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. Документирование трудовых отношений при увольнени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работника на другую работу. Оформление документов при увольнении работника.</w:t>
            </w:r>
            <w:r>
              <w:rPr>
                <w:rStyle w:val="1"/>
              </w:rPr>
              <w:t xml:space="preserve"> </w:t>
            </w:r>
            <w:r>
              <w:rPr>
                <w:rStyle w:val="Fontstyle01"/>
              </w:rPr>
              <w:t>Книга учета движения Трудовых книжек и вкладышей к не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удовой книжк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окументов личного состава (характеристика, расписка, доверенность)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неаудитор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автобиографии  и анке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  Документы по снабжению и сбыту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Понятие и структура договора поставки (купли -  продажи товаров)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зова О.С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7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С: Зарплата и управление персон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</w:t>
            </w:r>
            <w:r>
              <w:rPr/>
              <w:t>новные объекты и назначение программы 1С</w:t>
            </w:r>
            <w:r>
              <w:rPr>
                <w:lang w:val="ru-RU"/>
              </w:rPr>
              <w:t xml:space="preserve">: </w:t>
            </w:r>
            <w:r>
              <w:rPr/>
              <w:t>Предприятие. Кадры</w:t>
            </w:r>
          </w:p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Зарплата и управление персоналом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С: Зарплата и управление персон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сновные объекты и назначение программы 1С Предприятие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Зарплата и управление персоналом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ведения кадрового учёта в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хема</w:t>
            </w:r>
            <w:r>
              <w:rPr/>
              <w:t xml:space="preserve"> ведения кадрового учёта в программе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Зарплата и управление персоналом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ведения кадрового учёта в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хема</w:t>
            </w:r>
            <w:r>
              <w:rPr/>
              <w:t xml:space="preserve"> ведения кадрового учёта в программе</w:t>
            </w:r>
            <w:r>
              <w:rPr>
                <w:color w:val="FF0000"/>
              </w:rPr>
              <w:t xml:space="preserve"> </w:t>
            </w:r>
            <w:r>
              <w:rPr/>
              <w:t>1С: Зарплата и управление персоналом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Зарплата и управление персоналом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b/>
              </w:rPr>
              <w:t xml:space="preserve">Практическое занятие №  </w:t>
            </w:r>
            <w:r>
              <w:rPr>
                <w:b/>
                <w:lang w:val="ru-RU"/>
              </w:rPr>
              <w:t>14.</w:t>
            </w:r>
            <w:r>
              <w:rPr>
                <w:lang w:val="ru-RU"/>
              </w:rPr>
              <w:t xml:space="preserve"> </w:t>
            </w:r>
            <w:r>
              <w:rPr/>
              <w:t>Первоначальный ввод данных. Знакомство с интерфейсом 1С: ЗУП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/>
              <w:t xml:space="preserve"> </w:t>
            </w:r>
            <w:r>
              <w:rPr>
                <w:lang w:val="ru-RU"/>
              </w:rPr>
              <w:t xml:space="preserve">15. </w:t>
            </w:r>
            <w:r>
              <w:rPr/>
              <w:t>Организационная структура предприятия. Графики рабо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b/>
              </w:rPr>
              <w:t xml:space="preserve">Практическое занятие № </w:t>
            </w:r>
            <w:r>
              <w:rPr/>
              <w:t xml:space="preserve"> </w:t>
            </w:r>
            <w:r>
              <w:rPr>
                <w:lang w:val="ru-RU"/>
              </w:rPr>
              <w:t xml:space="preserve">16. </w:t>
            </w:r>
            <w:r>
              <w:rPr/>
              <w:t>Должности. Штатное расписание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b/>
              </w:rPr>
              <w:t xml:space="preserve">Практическое занятие № </w:t>
            </w:r>
            <w:r>
              <w:rPr/>
              <w:t xml:space="preserve"> </w:t>
            </w:r>
            <w:r>
              <w:rPr>
                <w:lang w:val="ru-RU"/>
              </w:rPr>
              <w:t xml:space="preserve">17. </w:t>
            </w:r>
            <w:r>
              <w:rPr/>
              <w:t>Сведения о сотрудниках организаци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lang w:val="ru-RU"/>
              </w:rPr>
              <w:t>18.</w:t>
            </w:r>
            <w:r>
              <w:rPr/>
              <w:t xml:space="preserve"> Учет кадров организаци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внеаудиторная  работа № 6. </w:t>
            </w:r>
            <w:r>
              <w:rPr>
                <w:rStyle w:val="C4"/>
                <w:color w:val="000000"/>
              </w:rPr>
              <w:t>Подготовить доклад по теме «Классификаторы в 1С ЗУП 3.0»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Подготовить доклад  по теме «Справочники ПФР в 1С ЗУП 3.0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Подготовить доклад  по теме «Функциональные возможности 1С ЗУП 3.0 ПРОФ»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6. Денежные и финансово-расчётны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бенности составления и оформления денежных и финансово-расчетных документов. Денежно-расчетные документы: кассов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198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 Денежные и финансово-расчёт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о-расчетные документы: мемореальные  документы. Оформление  доверенностей официальной и личной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208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8. Денежные и финансово-расчётны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й 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ный 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чет- фа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ековые кни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 ревизи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19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№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ьте конспект на  тему «Оформление чековой книжки, акта ревиз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ьте тезаурус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и финансово-расчётные докумен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формить  официальную и личную доверенности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9. Денежные и финансово-расчёт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ное пор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ное треб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узнецов И.Н., </w:t>
            </w:r>
            <w:r>
              <w:rPr>
                <w:rFonts w:cs="Times New Roman" w:ascii="Times New Roman" w:hAnsi="Times New Roman"/>
              </w:rPr>
              <w:t xml:space="preserve"> стр.19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b/>
              </w:rPr>
              <w:t>Практическое заняти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19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формление и заполнение унифицированной формы «Платежное поручение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резентацию на тему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креди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кассовые пору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ормить аккредитив и инкассовое  поручение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0. Денежные и финансово-расчётны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ставление сметы расходов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19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формление и заполнение унифицированной формы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чет-фактуры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расчета калькуляции затрат и расчёта себестоимости  продукции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2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формление  довереннос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формление и заполн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латежного требова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унифицированных форм первичной учетной документации по учету труда и его оплаты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но-правовая документац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онятие договора (контракта), его формы и разделы</w:t>
            </w:r>
            <w:r>
              <w:rPr>
                <w:lang w:val="ru-RU"/>
              </w:rPr>
              <w:t>. В</w:t>
            </w:r>
            <w:r>
              <w:rPr/>
              <w:t>иды договоро</w:t>
            </w:r>
            <w:r>
              <w:rPr>
                <w:lang w:val="ru-RU"/>
              </w:rPr>
              <w:t>в.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онятие соглашения</w:t>
            </w:r>
            <w:r>
              <w:rPr>
                <w:lang w:val="ru-RU"/>
              </w:rPr>
              <w:t>.</w:t>
            </w:r>
          </w:p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окументы, оформляющие порядок рассмотрения споров между юридическими лица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21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  <w:lang w:val="ru-RU"/>
              </w:rPr>
            </w:pPr>
            <w:r>
              <w:rPr>
                <w:b/>
                <w:bCs/>
              </w:rPr>
              <w:t xml:space="preserve">Самостоятельная внеаудиторная  работа № </w:t>
            </w: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bCs/>
                <w:lang w:val="ru-RU"/>
              </w:rPr>
              <w:t>Оформить договор мены товарами.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Style2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формить договор возмездного оказания аудиторских услуг.</w:t>
            </w:r>
          </w:p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/>
              <w:t>Оформите договор купли-продажи товара. Воспользуйтесь формой договора, подготовленной экспертами компании «ГАРАНТ»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2.</w:t>
            </w:r>
          </w:p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говорно-правовая документация (</w:t>
            </w:r>
            <w:r>
              <w:rPr>
                <w:b/>
                <w:i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равила оформления претензионных писем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216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. </w:t>
            </w:r>
            <w:r>
              <w:rPr/>
              <w:t>Составление и оформление доверенности, претензионного письма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b/>
              </w:rPr>
              <w:t>Практическое заняти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№</w:t>
            </w:r>
            <w:r>
              <w:rPr>
                <w:b/>
                <w:lang w:val="ru-RU"/>
              </w:rPr>
              <w:t xml:space="preserve"> 25. С</w:t>
            </w:r>
            <w:r>
              <w:rPr/>
              <w:t>оставл</w:t>
            </w:r>
            <w:r>
              <w:rPr>
                <w:lang w:val="ru-RU"/>
              </w:rPr>
              <w:t>ение</w:t>
            </w:r>
            <w:r>
              <w:rPr/>
              <w:t xml:space="preserve"> договор</w:t>
            </w:r>
            <w:r>
              <w:rPr>
                <w:lang w:val="ru-RU"/>
              </w:rPr>
              <w:t>а</w:t>
            </w:r>
            <w:r>
              <w:rPr/>
              <w:t xml:space="preserve"> поставки</w:t>
            </w:r>
            <w:r>
              <w:rPr>
                <w:lang w:val="ru-RU"/>
              </w:rPr>
              <w:t xml:space="preserve"> и </w:t>
            </w:r>
            <w:r>
              <w:rPr/>
              <w:t>договор</w:t>
            </w:r>
            <w:r>
              <w:rPr>
                <w:lang w:val="ru-RU"/>
              </w:rPr>
              <w:t>а</w:t>
            </w:r>
            <w:r>
              <w:rPr/>
              <w:t xml:space="preserve"> купли-продажи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Самостоятельная внеаудиторная  работа № </w:t>
            </w: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Составить презентацию на тему «Роль </w:t>
            </w:r>
            <w:r>
              <w:rPr>
                <w:lang w:val="ru-RU"/>
              </w:rPr>
              <w:t>д</w:t>
            </w:r>
            <w:r>
              <w:rPr/>
              <w:t>оговорно-правов</w:t>
            </w:r>
            <w:r>
              <w:rPr>
                <w:lang w:val="ru-RU"/>
              </w:rPr>
              <w:t>ой</w:t>
            </w:r>
            <w:r>
              <w:rPr/>
              <w:t xml:space="preserve"> документаци</w:t>
            </w:r>
            <w:r>
              <w:rPr>
                <w:lang w:val="ru-RU"/>
              </w:rPr>
              <w:t>и в организации»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lang w:val="ru-RU"/>
              </w:rPr>
              <w:t>Составить конспект на тему «Д</w:t>
            </w:r>
            <w:r>
              <w:rPr/>
              <w:t>окументы, оформляющие порядок рассмотрения споров между юридическими лицами</w:t>
            </w:r>
            <w:r>
              <w:rPr>
                <w:lang w:val="ru-RU"/>
              </w:rPr>
              <w:t>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3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с обращениями граждан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едложении, заявлении, жалобе. Основные принципы работы с обращениями граждан.  Нормативно-правовое регулирование обращений граждан.  Документационное сопровождение работы с обращениями граждан. Прием и регистрация обращений граждан. Инструкции по работе с обращениями граждан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05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явлений, жалоб, обращен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конспект по теме «Организация приема граждан в государственных учреждениях». Составьте претензию об уплате неустойки. Воспользуйтесь формой претензии, подготовленной экспертами компании «ГАРАН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ьте кроссворд 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 по обращениям граждан»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4.</w:t>
            </w:r>
          </w:p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формление командировочных документов (</w:t>
            </w:r>
            <w:r>
              <w:rPr>
                <w:b/>
                <w:i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ru-RU"/>
              </w:rPr>
              <w:t>О</w:t>
            </w:r>
            <w:r>
              <w:rPr/>
              <w:t>формлени</w:t>
            </w:r>
            <w:r>
              <w:rPr>
                <w:lang w:val="ru-RU"/>
              </w:rPr>
              <w:t>е</w:t>
            </w:r>
            <w:r>
              <w:rPr/>
              <w:t xml:space="preserve"> визы</w:t>
            </w:r>
            <w:r>
              <w:rPr>
                <w:lang w:val="ru-RU"/>
              </w:rPr>
              <w:t xml:space="preserve"> и </w:t>
            </w:r>
            <w:r>
              <w:rPr/>
              <w:t>заграничного паспорт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ение документов на получение виз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документов на получение заграничного паспорт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конспект на тему  «Организация приема граждан в государственных учрежден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«Особенности оформления визы и заграничного паспорта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производство в судах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bCs/>
                <w:lang w:val="ru-RU"/>
              </w:rPr>
              <w:t>Регистрация и учет уголовных, гражданских дел,</w:t>
              <w:br/>
              <w:t>дел об административных правонарушениях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 А.Ю., стр.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№ 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мотреть видео ролик и составить конспект на тему «Прием, обработка, регистрация и передача документов по электронной почте, каналам телефонной связи и факсимильной связи. Прием процессуальных документов, поданных в арбитражный суд в электронном ви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кроссвор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ство в судах»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урилов А. Ю, стр.1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6.</w:t>
            </w:r>
          </w:p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Юридическое делопроизводство</w:t>
            </w:r>
            <w:r>
              <w:rPr>
                <w:b/>
              </w:rPr>
              <w:t xml:space="preserve"> (</w:t>
            </w:r>
            <w:r>
              <w:rPr>
                <w:b/>
                <w:i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уголовных дел на стадиях при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назначения к судебному засед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 А.Ю., стр.139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 договора поставки товаров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доверенности. Составление договора</w:t>
            </w:r>
          </w:p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 оказании услуг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3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Составить и оформить соглашение о расторжении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3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 xml:space="preserve">Оформить акт сдачи-приемки услуг по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догово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3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Составить презентацию на тему «Автоматизированная информационная технология в судебном делопроизводстве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делопроизводства в  органах местного самоуправлен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лассификаци</w:t>
            </w:r>
            <w:r>
              <w:rPr>
                <w:lang w:val="ru-RU"/>
              </w:rPr>
              <w:t>я</w:t>
            </w:r>
            <w:r>
              <w:rPr/>
              <w:t xml:space="preserve"> документов органов местного самоуправления</w:t>
            </w:r>
          </w:p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шов С.Ю., стр.9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8.</w:t>
            </w:r>
          </w:p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 делопроизводства в  органах местного самоуправления (</w:t>
            </w:r>
            <w:r>
              <w:rPr>
                <w:b/>
                <w:i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организации документооборота администрации Невьянского городского округа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шов С.Ю., стр.9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</w:rPr>
              <w:t>Практическое заняти</w:t>
            </w:r>
            <w:r>
              <w:rPr>
                <w:b/>
                <w:lang w:val="ru-RU"/>
              </w:rPr>
              <w:t xml:space="preserve">е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31.</w:t>
            </w:r>
            <w:r>
              <w:rPr>
                <w:lang w:val="ru-RU"/>
              </w:rPr>
              <w:t xml:space="preserve"> С</w:t>
            </w:r>
            <w:r>
              <w:rPr/>
              <w:t>оставл</w:t>
            </w:r>
            <w:r>
              <w:rPr>
                <w:lang w:val="ru-RU"/>
              </w:rPr>
              <w:t>ение</w:t>
            </w:r>
            <w:r>
              <w:rPr/>
              <w:t xml:space="preserve"> маршрут</w:t>
            </w:r>
            <w:r>
              <w:rPr>
                <w:lang w:val="ru-RU"/>
              </w:rPr>
              <w:t xml:space="preserve">ов </w:t>
            </w:r>
            <w:r>
              <w:rPr/>
              <w:t>движения документов в органах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документопотока  администрации Невьянского городского округа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НГО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нспект на тему  «Особенности документационного обеспечения управления в органах  местного управл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айтом НГО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онное обеспечение  услуг в сфере занятости населен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окументационное обеспечение процедуры предоставления услуг по организации трудоустройства</w:t>
            </w:r>
          </w:p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делопроизводству федеральной службы по труду и занятости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 4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онное обеспечение  услуг в сфере занятости населен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)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оформляющие процедуру предоставления услуг по профессиональному обучению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делопроизводству федеральной службы по труду и занятости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ение документов по трудоустройству самозанятости населения,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документов по профессиональному обучению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презентацию на тему «Особенности ДОУ в сфе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и насел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кроссворд на тему «Документообор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рудоустройству самозанятости населения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№ 17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Составить конспект на тему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ехнология движения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документов, необходимых для оказания услуг по информационной, социальной и психологической поддержке».</w:t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Заполнить таблицу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Оперограмма предоставления услуг по организации трудоустройства», «</w:t>
            </w:r>
            <w:r>
              <w:rPr>
                <w:rStyle w:val="StrongEmphasis"/>
                <w:b w:val="false"/>
                <w:color w:val="000000"/>
              </w:rPr>
              <w:t>Оперограмма документационного обеспечения услуги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самозанятости населения», «Оперограмма документационного обеспечения услуги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профессиональному обучению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. рекомендации по выполнению внеаудиторных самостоятельных 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Тема 41.</w:t>
            </w:r>
            <w:r>
              <w:rPr>
                <w:rFonts w:eastAsia="Calibri"/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</w:rPr>
              <w:t>Формирование и сроки хранения дел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ела. Требования, предъявляемые к формированию дел. Формирование документов в дело. Подшивка дела. Заполнение обложки дела. Определение сроков хранения дел. Критерии заведения дел. Порядок формирования дел при централизованном и децентрализованном ведении делопроизводства в организация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5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бложки дела.Оформление описи дела .Порядок формирования де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Тема 42.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Организация работы с конфиденциальными документам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документами. Технология обработке документов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37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нклатура дел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труктура номенклатуры дел. Понятие, функции и виды номенклатуры дел. Структура номенклатуры дел. Элементы структуры номенклатуры дел. Обязательные реквизиты номенклатуры Составление номенклатуры дел. Технология составления и утверждения номенклатуры дел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04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ставление 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формление номенклатуры дел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4. Формирование и  хранение дел  в  делопроизводстве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ребования к формированию дел. Правила формирования документов различных категорий в дело. Принципы систематизации документов внутри дела. Особенности оформления документов по личному составу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урилов А. 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7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иза ценностей документов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экспертиза ценности». Нормативно-методическое и теоретические основы проведения экспертиз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происхождения документа. Критерии характеристики содержания документов. Критерии внешних особенностей докуме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ребования к проведению экспертизы ценности документов. Положение об ЭК. Права и функции комиссии, организация их работы и документирования деятельности. Порядок работы ЭК. Этапы проведения экспертизы ценности документов. Оформление результатов экспертизы ценности документов. 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0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документов к передаче в архив организаци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к передаче на архивное хранение. Правила подшивки и переплета дел. Виды уничтожения документов. Подготовка документов к уничтожению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60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дел для архивного хранения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описей дел, актов о выделении документов к уничтожению и снятию с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7.  Компьютерные технологии подготовки документов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в современном делопроизводстве.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работка тек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MS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фисные информационные системы. Автоматизация работы с документами. Электронное документирование. Электронный документооборот. Формы электронных документов. Электронная подпись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нецов И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37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ьютерная подготовка документов в текстовых процессорах с текстовыми, табличными и графическими компонентами. Редактирование введенного текста, внесение изменений, форматирование компонентов текста, шрифтовое оформление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Сканировать обработанные документы и прикрепить их к журналу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егистрации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Отправить электронную почту с прикрепленными документами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Вывести на печать все созданные документы и проекты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Систематизировать документы и журналы. Подготовить папки «Н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дпись», «На контроль», «На исполнение» на бумажном носителе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Создать на рабочем столе папку </w:t>
            </w:r>
            <w:r>
              <w:rPr>
                <w:rStyle w:val="Fontstyle21"/>
                <w:color w:val="000000"/>
                <w:sz w:val="24"/>
                <w:szCs w:val="24"/>
              </w:rPr>
              <w:t xml:space="preserve">Фамилия_Модуль А </w:t>
            </w:r>
            <w:r>
              <w:rPr>
                <w:rStyle w:val="Fontstyle01"/>
                <w:color w:val="000000"/>
                <w:sz w:val="24"/>
                <w:szCs w:val="24"/>
              </w:rPr>
              <w:t>с базой данных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(журналы регистрации и все созданные и обработанные документы)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Сохранить папку на флеш-носителе и передать на проверку экспертам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8.  Практические вопросы делопроизводства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правочно-информационной системы «Консультант+» </w:t>
            </w:r>
            <w:r>
              <w:rPr>
                <w:rStyle w:val="Fontstyle01"/>
                <w:sz w:val="24"/>
                <w:szCs w:val="24"/>
              </w:rPr>
              <w:t>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аботы с нормативными документ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поиска информации в сети Интернет. Использование почтовой связи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буладзе Д.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136</w:t>
            </w:r>
          </w:p>
        </w:tc>
      </w:tr>
      <w:tr>
        <w:trPr>
          <w:trHeight w:val="1452" w:hRule="atLeast"/>
        </w:trPr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b/>
                <w:sz w:val="24"/>
                <w:szCs w:val="24"/>
              </w:rPr>
              <w:t xml:space="preserve">Обязательная аудиторная учебная нагрузка по курсовой работе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Методические рекомендации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br/>
            </w:r>
            <w:r>
              <w:rPr>
                <w:rStyle w:val="Fontstyle01"/>
                <w:sz w:val="22"/>
                <w:szCs w:val="22"/>
              </w:rPr>
              <w:t>для обучающихся по выполнению курсовой работы</w:t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1. Выбор темы и разработка содержания курсовой работы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2. Подбор источников по теме курсовой работы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3. Подготовка и проверка введения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4. Проработка содержания первой главы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5. Проработка содержания второй главы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6. Подготовка и проверка заключения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7. Оформление списка источников и ссылок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8. Оформление приложений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9. Итоговая проверка оформления курсовой работы.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0. Подготовка защитного слова и презентации. Предварительная защита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Дифференцированный зачет (комплексный) по МДК 01.0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кументационное обеспечение управления и функционирования организаци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курсовой работы: 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рмативно- методическая база делопроизводства организац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рганизация службы документационного обеспечения управл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труктура и численный состав службы документационного обеспе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управления в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разрабо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лужб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документационного обеспечения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примере конкретной организац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разрабо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стру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делопроизводст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примере конкретной организац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фикация и стандартизация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гистрации документов (на примере конкретной организац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информационно- справочных документо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ение кадрового делопроизводства в организаци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документации по снабжению и сбы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примере конкретной организац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аботы с исходящей документаци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аботы с входящей документаци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хранения документов 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иза ценности документов в организац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Роль реквизитов в документировании и правила их оформ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а составления номенклатурных дел в учрежд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лопроизводства по  обращениям гражд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ые и распорядительные документы на примере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ротокол, его разновидности, порядок составления и оформ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рганизация хранения документов в электронном виде. Обеспе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хранности электронных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вершенствование работы с документами по личному состав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рганизация регист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документов. Характеристика современных регистрационных фор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секретаря в организации работы учреждения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ка и культура секретарского тру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номенклатуры дел. Подготовка дел к сдаче в архи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хранение дел в делопроизводств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окументирования договорных отноше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втоматизации документационного обеспечения управления на примере конкретного предприят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врем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документационном обеспечении 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Электронная почта как эффективный инструмент внутренней 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внеш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коммуникаци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документооборо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боты с документами, содержащими конфиденци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создание номенклатуры де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дел на архивное хране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 в образовательном учреждении.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учебная нагрузка по курсовой работе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5871"/>
              <w:gridCol w:w="1257"/>
              <w:gridCol w:w="1294"/>
              <w:gridCol w:w="1257"/>
              <w:gridCol w:w="709"/>
              <w:gridCol w:w="2248"/>
            </w:tblGrid>
            <w:tr>
              <w:trPr/>
              <w:tc>
                <w:tcPr>
                  <w:tcW w:w="15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ДК.01.02. Правовое регулирование управленческой деятельности (всего 48 ч; самостоятельных работ – 24 ч, практических работ – 24 часа)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5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  <w:shd w:fill="FFFFFF" w:val="clear"/>
                    </w:rPr>
                    <w:t>Раздел 1. Нормативно-правовые акты в области организации управленческой деятельност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Тема 1.1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нятие, роль правового регулирования управленческой деятельности</w:t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  <w:shd w:fill="FFFFFF" w:val="clear"/>
                    </w:rPr>
                    <w:t>Понятие и формы управленческ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>Значение, задачи, предмет курса. в области управленческой деятельности. Кодексы, Постановления Правительства РФ, нормативная база федеральных органов исполнительной влас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кова И.Н.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. 5</w:t>
                  </w:r>
                </w:p>
              </w:tc>
            </w:tr>
            <w:tr>
              <w:trPr/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Тема 1.2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81818"/>
                      <w:sz w:val="24"/>
                      <w:szCs w:val="24"/>
                    </w:rPr>
                    <w:t>Нормативно-правовые акты как формы управленческой деятельности</w:t>
                  </w: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81818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авовые акты управления: понятие, юридическое значени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Виды правовых актов управл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Действие правовых актов управл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Индивидуальные административно-правовые управленческие акт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Муниципальные правовые акты как форма управленческой деятельности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 xml:space="preserve">В.Т.Батычко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с. 235</w:t>
                  </w:r>
                </w:p>
              </w:tc>
            </w:tr>
            <w:tr>
              <w:trPr/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Практическое занятие № 1</w:t>
                  </w: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Практическое занятие № 1</w:t>
                  </w: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Характеристика компонентов нормативно-методической базы управленческой деятельности»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 xml:space="preserve"> 1.</w:t>
                  </w: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 xml:space="preserve"> Проанализировать нормативные правовые акты по предложенному алгоритму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самостоятельных работ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Тема 1.3. Основ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административно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организаци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управления</w:t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>Определение организации управления. Элементы и содержание организации управления. Нормы административного права, устанавливающие статус всех звеньев системы управления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таманчук Г.В. , с.79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Тема 1.4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дминистративна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ветственность ка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элемент правового регулирова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правленческо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еятельност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ния привлечения к административной ответственности. Срок давност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тивного наказания. Меры административного принужд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административных правонарушен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тивные взыскания. Виды, порядок наложения. Структура органов, уполномоченных на рассмотрение дел об административных правонарушениях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зякин С.В., Кузякин Ю.П., с.62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ктическое занятие № 2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ассмотрение видов административных правонарушений на примере конкретных ситуаций»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Тема 1.5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приятия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реждения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рганизации ка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бъек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сударственного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правл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нятие и признаки юридического лиц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ификация юридических лиц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вое регулирование Общества с ограниченной ответственностью и акционерного общества. Компетенция органов управления ООО и О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hyperlink r:id="rId5" w:tgtFrame="_blank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</w:rPr>
                      <w:t>ГК РФ</w:t>
                    </w:r>
                  </w:hyperlink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ктическое занятие № 3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«Заполнение сравнительной таблицы организационно-правовых форм юридических лиц»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Практическое занятие №4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>«Подготовка проектов управленческих решений»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 xml:space="preserve"> 2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>Подготовить проект структуры Устава муниципального образования по месту его проживан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самостоятельных работ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shd w:fill="FFFFFF" w:val="clear"/>
                    </w:rPr>
                    <w:t>Раздел 2 Нормативное закрепление основ порядка управления деятельностью юридических лиц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ма 2.1. Нормативно-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вовая баз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приниматель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законы, регламентирующие деятельность предприятий: федеральные законы, постановления правительства. Значимость Федерального закона № 209- ФЗ «О развитии малого и среднего предпринимательства в Российской Федерации» в современных условиях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color w:val="000000"/>
                        <w:sz w:val="24"/>
                        <w:szCs w:val="24"/>
                        <w:u w:val="none"/>
                        <w:shd w:fill="FFFFFF" w:val="clear"/>
                      </w:rPr>
                      <w:t xml:space="preserve">ГК РФ </w:t>
                    </w:r>
                  </w:hyperlink>
                </w:p>
              </w:tc>
            </w:tr>
            <w:tr>
              <w:trPr>
                <w:trHeight w:val="303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ма 2.2. Государственна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гистрац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юридических лиц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ударственная регистрация юридических лиц: понятие, порядок оформления документов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before="161" w:after="161"/>
                    <w:ind w:firstLine="34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ФЗ </w:t>
                  </w:r>
                  <w:r>
                    <w:rPr>
                      <w:color w:val="000000"/>
                    </w:rPr>
                    <w:t>"О государственной регистрации юридических лиц и индивидуальных предпринимателей" от 08.08.2001 N 129-ФЗ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ктическое занятие № 5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орядок государст</w:t>
                  </w:r>
                  <w:r>
                    <w:rPr>
                      <w:rFonts w:cs="Times New Roman" w:ascii="Times New Roman" w:hAnsi="Times New Roman"/>
                    </w:rPr>
                    <w:t>венной регистрации предприят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ктическое занятие № 6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орядок государст</w:t>
                  </w:r>
                  <w:r>
                    <w:rPr>
                      <w:rFonts w:cs="Times New Roman" w:ascii="Times New Roman" w:hAnsi="Times New Roman"/>
                    </w:rPr>
                    <w:t>венной регистрации предприят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 xml:space="preserve"> 3.</w:t>
                  </w: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  <w:shd w:fill="FFFFFF" w:val="clear"/>
                    </w:rPr>
                    <w:t>Правовое регулирование управленческой деятельности организации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 xml:space="preserve"> 4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>Провести сравнительный анализ процедур лицензирования, аккредитации и сертификации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самостоятельных работ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ема 2.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собенности прекращения деятельности организаций</w:t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ие правовых споров в Арбитражном Суде РФ. Порядок банкротства (несостоятельности предприятий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рядок подготовки дела для подачи иска в арбитраж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ы определения состоятельности предприятий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</w:rPr>
                    <w:t xml:space="preserve">ГК РФ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</w:rPr>
                    <w:t>Статья 61. 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widowControl w:val="false"/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b/>
                      <w:color w:val="1A1A1A"/>
                    </w:rPr>
                    <w:t xml:space="preserve">Практическое занятие № </w:t>
                  </w:r>
                  <w:r>
                    <w:rPr>
                      <w:b/>
                      <w:color w:val="1A1A1A"/>
                      <w:lang w:val="ru-RU"/>
                    </w:rPr>
                    <w:t>7</w:t>
                  </w:r>
                  <w:r>
                    <w:rPr>
                      <w:b/>
                      <w:color w:val="1A1A1A"/>
                    </w:rPr>
                    <w:t>.</w:t>
                  </w:r>
                  <w:r>
                    <w:rPr/>
                    <w:t xml:space="preserve"> Решение задач по теме: «Банкротство»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субъектов предпринимательской деятел</w:t>
                  </w:r>
                  <w:r>
                    <w:rPr>
                      <w:lang w:val="ru-RU"/>
                    </w:rPr>
                    <w:t>ьнос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 xml:space="preserve"> 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ом, учебной литературой по теме, со справочными информационно-правовыми системами «Гарант», «КонсультантПлюс»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Изучение и анализ нормативно-правовых актов по тем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ставление таблиц по темам: «Конфиденциальная информация: понятие, признаки», Юридическая ответственность за правонарушения в информационной сфере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ставление презентации «Роль законности в управленческой деятельности»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самостоятельных работ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ма 2.4. Материальная ответственность</w:t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ind w:firstLine="284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ind w:firstLine="284"/>
                    <w:jc w:val="both"/>
                    <w:rPr/>
                  </w:pPr>
                  <w:r>
                    <w:rPr>
                      <w:i/>
                    </w:rPr>
                    <w:t>Источники права:</w:t>
                  </w:r>
                  <w:r>
                    <w:rPr/>
                    <w:t xml:space="preserve"> Конституция РФ, ТК РФ, Постановление Пленума верховного суда от 16.11.2006 г. № 52 О применении судами законодательства, регулирующего материальную ответственность работников за ущерб, причиненный работодателю (с изменениями, внесенными постановлением Пленума от 28 сентября 2010 г. № 22), Постановление Правительства РФ от 14.11.2002 N 823 "О порядке утверждения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Heading1"/>
                    <w:shd w:fill="FFFFFF" w:val="clear"/>
                    <w:ind w:firstLine="284"/>
                    <w:jc w:val="both"/>
                    <w:rPr/>
                  </w:pPr>
                  <w:r>
                    <w:rPr/>
                    <w:t>Постановление Минтруда РФ от 31.12.2002 N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 (Зарегистрировано в Минюсте РФ 03.02.2003 N 4171)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Heading2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4"/>
                      <w:szCs w:val="24"/>
                    </w:rPr>
                    <w:t>Письмо Федеральной службы по труду и занятости от 19 октября 2006 г. N 1746-6-1 О материальной ответственности работника</w:t>
                  </w:r>
                </w:p>
                <w:p>
                  <w:pPr>
                    <w:pStyle w:val="Heading2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4"/>
                      <w:szCs w:val="24"/>
                    </w:rPr>
                    <w:t>Понятие материальной ответственности. Виды материальной ответственности. Условия наступления материальной ответственности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К РФ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ind w:firstLine="284"/>
                    <w:jc w:val="both"/>
                    <w:rPr>
                      <w:lang w:val="ru-RU"/>
                    </w:rPr>
                  </w:pPr>
                  <w:r>
                    <w:rPr>
                      <w:b/>
                      <w:color w:val="1A1A1A"/>
                    </w:rPr>
                    <w:t>Практическое занятие №</w:t>
                  </w:r>
                  <w:r>
                    <w:rPr>
                      <w:b/>
                      <w:color w:val="1A1A1A"/>
                      <w:lang w:val="ru-RU"/>
                    </w:rPr>
                    <w:t xml:space="preserve"> 8.</w:t>
                  </w:r>
                  <w:r>
                    <w:rPr>
                      <w:color w:val="1A1A1A"/>
                      <w:shd w:fill="FFFFFF" w:val="clear"/>
                    </w:rPr>
                    <w:t xml:space="preserve"> Разбор ситуаций по теме</w:t>
                  </w:r>
                  <w:r>
                    <w:rPr>
                      <w:color w:val="1A1A1A"/>
                      <w:shd w:fill="FFFFFF" w:val="clear"/>
                      <w:lang w:val="ru-RU"/>
                    </w:rPr>
                    <w:t xml:space="preserve"> «Материальная ответственность»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shd w:fill="FFFFFF" w:val="clear"/>
                    </w:rPr>
                    <w:t>Раздел 3 Правовое регулирование трудовых отношений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ма 3.1. Регулирование управленческой деятельности на основе современной системы трудового прав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и, задачи трудового законодательства. Принципы трудового права. Регулирование трудовых отношений  в договорном порядке. Ответственность за нарушение трудового законодательства. Основания возникновения трудовых отношен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довой договор, его содержание и условия. Виды трудовых договоров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лючение трудового договора. Оформление и прием на работу. Прекращение трудового договор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К РФ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Практическое занятие № 9.</w:t>
                  </w: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  <w:t xml:space="preserve"> «Применение нормативных правовых актов, регулирующих трудовые отношения на примере конкретных ситуаций»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</w:t>
                  </w: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 xml:space="preserve"> 6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ить кроссворд по теме: «Правовое регулирование трудовых отношений»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ить задачи по трудовому праву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самостоятельных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ктическое занятие № 10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нализ конкретных ситуаций по теме «Трудовой договор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формление документов при приеме на работу (составление резюме). Составление трудового договора (контракта)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ема 3.2. Соблюдение норм трудового распорядка и дисциплины труда</w:t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сциплина труда. Правила внутреннего трудового распорядка организац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жим рабочего времени, виды режимо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емя отдыха, его виды. Порядок предоставления отпуск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довые споры. Виды трудовых споров. Порядок рассмотрения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К РФ</w:t>
                  </w:r>
                </w:p>
              </w:tc>
            </w:tr>
            <w:tr>
              <w:trPr/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1A1A1A"/>
                      <w:sz w:val="24"/>
                      <w:szCs w:val="24"/>
                    </w:rPr>
                    <w:t>Практическое занятие № 11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ситуаций по теме «Трудовая дисциплина»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/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рактическое занятие № 12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ие и разрешение трудовых споров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практических работ</w:t>
                  </w:r>
                </w:p>
              </w:tc>
            </w:tr>
            <w:tr>
              <w:trPr/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стоятельная внеаудиторная работа № 7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ить конспект на тему «Законодательные акты РФ в сфере информации и документаци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A1A1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A1A1A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по выполнению самостоятельных работ</w:t>
                  </w:r>
                </w:p>
              </w:tc>
            </w:tr>
            <w:tr>
              <w:trPr/>
              <w:tc>
                <w:tcPr>
                  <w:tcW w:w="9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69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ифференцированный зачёт по МДК 01.02. «Правовое регулирование управленческой деятельности» (комплексный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9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ПМ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1.03. Организация секретарского обслужива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1.03. Организация секретарского обслужива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 Секретарь в структуре управл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ановление секретарской службы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История секретарских служб в России. Характеристика профессии секретарь. Становление секретарск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знецов И. Н. 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 -47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работка учебной и нормативно-методической литературы, составление должностных инструкций с использованием квалификационного справочника, создание имиджа секретар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ское обслуживание и его функции в работе орган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9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Роль и место секретаря в управленческой структуре  организации</w:t>
            </w:r>
            <w:r>
              <w:rPr>
                <w:b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 секретаря. Ее структура, содержание. Порядок подготовки и оформления должностной инструкции.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хнологии подбора кадров на примере секретаря. Организация процесса отбора секретаря и используемые метод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поведению претендента при трудоустройстве на должность секретаря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по вопросу «Рекомендации по достижению успеха и карьерного роста секрет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средства Интернет ресурсов, провести исследование рынка труда Свердловской области в части востребованности специалистов по ДО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этика секретаря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ятие этики. Общие нормы и правила культуры поведения. Деловой этикет. Особенности профессиональной этики секретаря. Требования к внешнему виду и поведению секретаря. Взаимоотношение секретаря с руководителем, партнерами и сотрудниками предприятия, посетителям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5-86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2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Имидж секретар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ать презентацию по тем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ессиональная этика секретар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Организация работы секретар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чее место секретаря.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Организация рабочего места и труда секретар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екретарское обслуживание и его функции в работе организации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ребования к организации рабочего места секретаря и руководителя;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эргономики офи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технической безопасност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6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бочего места и оптимальные условия труда секретар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еречень организационно-технических средств и мебели для оборудования рабочего места секретар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руководител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ребования к организации информационно-документацион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ганизация работы руководителя: ведения календаря руководителя, ведение протоколов встреч в кабинете руководителя, организация поездок руководителя и его заместителей, обеспечение руководителя необходим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и состав бланков служебных докум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1 -18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поездок  руководителя и его замест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Составить  протокол встреч в кабинете руководителя по предложенному заданию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>
          <w:trHeight w:val="226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бслуживание совещ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ка и проведение совещ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омещения. Организация обслуживания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ка информационных материалов (информационное письмо, приглашение, буклет, программа мероприятия, рекламная лист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ыступления руководителя на мероприятии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82 -200</w:t>
            </w:r>
          </w:p>
        </w:tc>
      </w:tr>
      <w:tr>
        <w:trPr>
          <w:trHeight w:val="10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 мероприят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>
          <w:trHeight w:val="40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ить план выступления руководителя на примере производственного совещ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прием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едения приема посет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телефонных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етителями в прие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сотрудников своей организации по текущи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граждан по лич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ретаря с обращениями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еловых бес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00-213</w:t>
            </w:r>
          </w:p>
        </w:tc>
      </w:tr>
      <w:tr>
        <w:trPr>
          <w:trHeight w:val="40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ализ ситуационной задач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и дать анализ ситуационной задачи</w:t>
            </w:r>
          </w:p>
        </w:tc>
      </w:tr>
      <w:tr>
        <w:trPr>
          <w:trHeight w:val="418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готовка и проведение деловых встреч, прие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.Подготовка и проведение деловых встреч: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 проведения деловой встречи;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деловых встреч;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 делегации;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риалы для обсуждения;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тановка и оборудование стол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;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ча делег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и проведение приемов: приёмы и их сущность; назначение и подготовка проведения приёмов.</w:t>
            </w:r>
          </w:p>
          <w:p>
            <w:pPr>
              <w:pStyle w:val="Heading1"/>
              <w:ind w:hanging="0"/>
              <w:rPr/>
            </w:pPr>
            <w:r>
              <w:rPr>
                <w:lang w:val="ru-RU"/>
              </w:rPr>
              <w:t>3.О</w:t>
            </w:r>
            <w:r>
              <w:rPr/>
              <w:t>рганизация и проведение презентаций</w:t>
            </w:r>
            <w:r>
              <w:rPr>
                <w:lang w:val="ru-RU"/>
              </w:rPr>
              <w:t>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3-21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ганизация фуршета, брейк-кофе, бизнес ланч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по вопросу «Сервисное обслуживание приёмов, презент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ставить сообщение по вопросу «Организация приёма делег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ка и организация деловых переговоров</w:t>
            </w:r>
          </w:p>
          <w:p>
            <w:pPr>
              <w:pStyle w:val="Heading1"/>
              <w:ind w:firstLine="28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екретаря в организации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 переговоров с иностранными г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екретаря в организации деловых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ых традиций иностранных партнер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18-228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Решение ситуационной  задач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ситуационную задачу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 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доклад  по теме «Национальные особенности ведения деловых переговоров на примере выбранной страны»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работка  локальных нормативных актов регламентирующих работу секретар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ормативно – методическая база в области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струкция по делопроизводству  орга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нклатура дел и табель форм документов организаци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 -24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Составление номенклатуры дел организаци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Самостоятельная работа № 10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ставить опорный конспект по вопросу: «Перечислить локальные нормативные акты на примере коммерческой организаци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готовка  управленческих документов.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официальных документов по заданным критериям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ые, распорядительные, информационно-справоч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 процедура подготовки организацион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подготовки распорядитель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работы секретаря с информационно-справочными документами.</w:t>
            </w:r>
          </w:p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-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>Формирование папок для доклада руководител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Делопроизводство и секретарское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увалова Н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-3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управленческих док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Самостоятельная работа №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 и презентацию по теме «Делопроизводство секретар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пособы утверждени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, положения и инструкц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Способы утверждени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, положения и инстр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с телеграм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факсограм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телефонограммами, с сообщениями электронной почт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Делопроизводство и секретарское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увалова Н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 - 80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регламента в коммерческой организаци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уя дополнительную информацию, описать преимущества электронного документооборота. Составить презентаци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рабочего дня секретар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чий день секретар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рганизация и планирование  работы службы документационного обеспечения управлени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труда. Нормы времени на делопроизводственные операци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6-16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ходы к планированию рабочего дня секретар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имерную схему рабочего дня секретаря-референта. Составить презентаци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оформления планировщика (на электронном и бумажном носителях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электронном носителе, его плюсы и мин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бумажном  носителе, его плюсы и мин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пективы развития современных технических средств и способов документирования информ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Делопроизводство и секретарское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увалова Н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 - 35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Документы на бумажном носителе и электронные документы: сравнительный анализ и особенности хране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реком. по выполнению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доклад по теме  «Зачем планировать на бумаге в мире цифровых технолог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тические функции секретар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ы установки первоочередности задач в работе секретаря.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ределение и оптимизация времен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причин невыполн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ифференцированный зачёт по МДК 01.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секретарского обслужи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екретар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алахов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4 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МДК 01.03 -86 ча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.ч.  12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(в.ч.10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-в.ч.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рмативных правовых актов в управленческой деятель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управленческих реш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ходящих  и исходящих докум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оменклатуры дел и формирование  документов в де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,  деловых встреч, приёмов, презентаци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устройство  Администрации Невьянского городского округ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кументации  Администрации Невьянского городского округа по делопроизводств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егистрации документации в Администрации Невьянского городского округ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ы  движения документов  в Администрации Невьянского городского округ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 документами, хранения документации, формирования дел в  Администрации Невьянского городского ок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истемы документации в Администрации Невьянского городского округа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ёт по учебной практике УП 0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ция работы организации (приемной руководителя), прием посет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 секретаря и руководител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ловых поездок руководителя  и других сотрудников организ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проведение совещаний, деловых встреч, приемов и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ое обслуживание, прием и передача фак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регистрация организационно-распорядительных документов, контроль сроков их испол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входящих и исходящи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окументами, содержащими конфиденциальную информаци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л к передаче на архивное хра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описи дел, осуществление подготовки дел к передаче в архив организации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усматривает  наличие учебного кабинета  «Документационное обеспечение 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и: учебная канцелярия (служба документационного обеспечения управл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rFonts w:cs="Times New Roman" w:ascii="Times New Roman" w:hAnsi="Times New Roman"/>
          <w:sz w:val="28"/>
          <w:szCs w:val="28"/>
        </w:rPr>
        <w:t>«Документационное обеспечение 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кафы для хранения учеб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глядные пособ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бланков докумен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ьютер с лицензионным программным обеспечением,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лаборатории делопроизводств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ерсональные компьюте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нте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кан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граммное обеспечение общего и профессионального назна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бланков докумен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20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-М.: Издательство Юрайт, 2019. — 299 с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.Т.Батычко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Административное право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спект лекций. Таганрог: ТТИ ЮФУ,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алахов. Организация секретарского обслуживания - М. : «Академия»,  20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абашов С.Ю. Организация общего и специального делопроизводства в органах местного самоуправления.</w:t>
      </w:r>
      <w:r>
        <w:rPr>
          <w:color w:val="000000"/>
          <w:sz w:val="28"/>
          <w:szCs w:val="28"/>
          <w:shd w:fill="FFFFFF" w:val="clear"/>
        </w:rPr>
        <w:t xml:space="preserve"> учебное пособие для среднего профессионального образования</w:t>
      </w:r>
      <w:r>
        <w:rPr>
          <w:sz w:val="28"/>
          <w:szCs w:val="28"/>
          <w:lang w:val="ru-RU"/>
        </w:rPr>
        <w:t xml:space="preserve">/ С.Ю. Кабашов – Москва: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 xml:space="preserve">.: Издательство </w:t>
      </w:r>
      <w:r>
        <w:rPr>
          <w:bCs/>
          <w:sz w:val="28"/>
          <w:szCs w:val="28"/>
          <w:lang w:val="ru-RU"/>
        </w:rPr>
        <w:t>Инфра</w:t>
      </w:r>
      <w:r>
        <w:rPr>
          <w:bCs/>
          <w:sz w:val="28"/>
          <w:szCs w:val="28"/>
        </w:rPr>
        <w:t>,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. – </w:t>
      </w:r>
      <w:r>
        <w:rPr>
          <w:bCs/>
          <w:sz w:val="28"/>
          <w:szCs w:val="28"/>
          <w:lang w:val="ru-RU"/>
        </w:rPr>
        <w:t>2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  <w:r>
        <w:rPr>
          <w:sz w:val="28"/>
          <w:szCs w:val="28"/>
        </w:rPr>
        <w:t xml:space="preserve">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нецов, И. Н.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Документационное обеспечение управления персоналом : учебник и практикум для среднего профессионального образования / И. Н. Кузнецов. — Москва : Издательство Юрайт, 2019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иткова И.Н. Правовое регулирование управленческой деятельности : курс лекций для обучающихся 3 курса по специальности 46.02.01 Документационное обеспечение управления и архивоведение / И.Н.Титкова – Армавир, 2022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урилов А.Ю.</w:t>
      </w:r>
      <w:r>
        <w:rPr>
          <w:sz w:val="28"/>
          <w:szCs w:val="28"/>
          <w:lang w:val="ru-RU"/>
        </w:rPr>
        <w:t xml:space="preserve"> Юридическое делопроизводство</w:t>
      </w:r>
      <w:r>
        <w:rPr>
          <w:color w:val="000000"/>
          <w:sz w:val="28"/>
          <w:szCs w:val="28"/>
          <w:shd w:fill="FFFFFF" w:val="clear"/>
        </w:rPr>
        <w:t>: учебное пособие для среднего профессионального образования</w:t>
      </w:r>
      <w:r>
        <w:rPr>
          <w:sz w:val="28"/>
          <w:szCs w:val="28"/>
          <w:lang w:val="ru-RU"/>
        </w:rPr>
        <w:t xml:space="preserve">/ А.Ю. Чурилов. – Москва: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 xml:space="preserve">.: Издательство Юрайт, 2019. – </w:t>
      </w:r>
      <w:r>
        <w:rPr>
          <w:bCs/>
          <w:sz w:val="28"/>
          <w:szCs w:val="28"/>
          <w:lang w:val="ru-RU"/>
        </w:rPr>
        <w:t>169 с.</w:t>
      </w:r>
      <w:r>
        <w:rPr>
          <w:sz w:val="28"/>
          <w:szCs w:val="28"/>
        </w:rPr>
        <w:t xml:space="preserve">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  <w:r>
        <w:rPr>
          <w:sz w:val="28"/>
          <w:szCs w:val="28"/>
        </w:rPr>
        <w:t xml:space="preserve">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</w:t>
      </w:r>
      <w:r>
        <w:rPr>
          <w:sz w:val="28"/>
          <w:szCs w:val="28"/>
        </w:rPr>
        <w:t xml:space="preserve"> Делопроизводство и секретарское дело</w:t>
      </w:r>
      <w:r>
        <w:rPr>
          <w:bCs/>
          <w:sz w:val="28"/>
          <w:szCs w:val="28"/>
        </w:rPr>
        <w:t xml:space="preserve"> Учебник и практикум для СПО / И.Н. Шувалова.-М.: Издательство Юрайт, 2019. – 428 с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Дополнительная литератур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аманчук Г.В. Теория государственного управления: Курс лекций. 2-е изд. М.: Омега-Л, 2004. 584 с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 w:val="false"/>
        <w:jc w:val="both"/>
        <w:rPr>
          <w:bCs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shd w:fill="FFFFFF" w:val="clear"/>
        </w:rPr>
        <w:t>Грибов В. Д. </w:t>
      </w:r>
      <w:r>
        <w:rPr>
          <w:color w:val="000000"/>
          <w:sz w:val="28"/>
          <w:szCs w:val="28"/>
          <w:shd w:fill="FFFFFF" w:val="clear"/>
        </w:rPr>
        <w:t> 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eastAsia="Calibri"/>
          <w:sz w:val="28"/>
          <w:szCs w:val="28"/>
          <w:lang w:eastAsia="en-US"/>
        </w:rPr>
        <w:t>Издательство Юрайт, 2019. –335 с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тан В. В. Деловая этика 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В. Кафтан, Л. И. Чернышова. — М .: Издательство Юрайт, 2019 — 301 с.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якин С.В., Кузякин Ю.П Административное право Российской Федерации : учеб. пособие для бакалавров / С.В. Кузякин, Ю.П. Кузякин. – Одинцово : АНОО ВО ОГУ, 2015. – 228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Мигачев, Ю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усский язык в деловой документации: учебник и практикум для среднего профессионального образования / А. Ю. Иванова. — Москва: Издательство Юрайт, 2019. — 157 с.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рбитраж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цессуаль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9.07.2002 N 30 ст. 2015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"Гражданский кодекс Российской Федерации (часть первая)" от 30.11.1994 N 51-ФЗ (ред. от 24.07.2023)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 от 07.01.2002 N 1 часть 1, ст.1.</w:t>
      </w:r>
    </w:p>
    <w:p>
      <w:pPr>
        <w:pStyle w:val="Heading1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 от 30.12.2001 N 197-ФЗ (ред. от 16.12.2019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голов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13.06.1996 N 63-ФЗ (ред. от 18.02.2020).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"О несостоятельности (банкротстве)" от 26.10.2002 N 127-ФЗ (последняя редакц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№ 149-ФЗ "Об информации, информационных технологиях и о защите информации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развитии малого и среднего предпринимательства в Российской Федерации" от 06.07.2007 N 209-ФЗ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юриди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индивиду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08.08.2001 N 12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" от 27.07.2004 N 7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 закон "О техническом регулировании" от 27.12.2002 N 184-ФЗ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27.12.2019)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от 07.02.1992 N 2300-1 (ред. от 18.07.2019) "О защите прав потребителей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форм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формацио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хнология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щите информ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27.07.2006 N 14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"О государственной тайне" от 21.07.1993 N 5485-1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тиводейств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рруп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25.12.2008 N 273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1.02.2006 N 90 "О перечне сведений, отнесенных к государственной тайне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"Об архивном деле в Российской Федерации" от 22.10.2004 N 125-ФЗ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персональных данных" от 27.07.2006 N 152-ФЗ</w:t>
      </w:r>
    </w:p>
    <w:p>
      <w:pPr>
        <w:pStyle w:val="Heading1"/>
        <w:ind w:firstLine="567"/>
        <w:jc w:val="both"/>
        <w:rPr/>
      </w:pPr>
      <w:r>
        <w:rPr>
          <w:sz w:val="28"/>
          <w:szCs w:val="28"/>
        </w:rPr>
        <w:t>19.</w:t>
      </w:r>
      <w:r>
        <w:rPr>
          <w:bCs/>
          <w:sz w:val="28"/>
          <w:szCs w:val="28"/>
          <w:shd w:fill="FFFFFF" w:val="clear"/>
        </w:rPr>
        <w:t xml:space="preserve"> Федераль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акон</w:t>
      </w:r>
      <w:r>
        <w:rPr>
          <w:sz w:val="28"/>
          <w:szCs w:val="28"/>
          <w:shd w:fill="FFFFFF" w:val="clear"/>
        </w:rPr>
        <w:t> "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отиводейств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ррупции</w:t>
      </w:r>
      <w:r>
        <w:rPr>
          <w:sz w:val="28"/>
          <w:szCs w:val="28"/>
          <w:shd w:fill="FFFFFF" w:val="clear"/>
        </w:rPr>
        <w:t>" от 25.12.2008 N 273-</w:t>
      </w:r>
      <w:r>
        <w:rPr>
          <w:bCs/>
          <w:sz w:val="28"/>
          <w:szCs w:val="28"/>
          <w:shd w:fill="FFFFFF" w:val="clear"/>
        </w:rPr>
        <w:t>ФЗ</w:t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20. Указ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зидента</w:t>
      </w:r>
      <w:r>
        <w:rPr>
          <w:sz w:val="28"/>
          <w:szCs w:val="28"/>
          <w:shd w:fill="FFFFFF" w:val="clear"/>
        </w:rPr>
        <w:t> РФ от 29.06.2018 N 378 "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циональн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лан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отиводействиякоррупц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018</w:t>
      </w:r>
      <w:r>
        <w:rPr>
          <w:sz w:val="28"/>
          <w:szCs w:val="28"/>
          <w:shd w:fill="FFFFFF" w:val="clear"/>
        </w:rPr>
        <w:t> - 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 годы".</w:t>
      </w:r>
    </w:p>
    <w:p>
      <w:pPr>
        <w:pStyle w:val="Heading1"/>
        <w:ind w:firstLine="567"/>
        <w:jc w:val="both"/>
        <w:rPr/>
      </w:pPr>
      <w:r>
        <w:rPr>
          <w:sz w:val="28"/>
          <w:szCs w:val="28"/>
          <w:shd w:fill="FFFFFF" w:val="clear"/>
        </w:rPr>
        <w:t>21.</w:t>
      </w:r>
      <w:r>
        <w:rPr>
          <w:sz w:val="28"/>
          <w:szCs w:val="28"/>
        </w:rPr>
        <w:t xml:space="preserve"> ГОСТ Р ИСО 15489-1-2007 Система стандартов по информации, библиотечному и издательскому делу. Управление документами. Общие требования.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 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tabs>
          <w:tab w:val="clear" w:pos="708"/>
          <w:tab w:val="left" w:pos="8364" w:leader="none"/>
          <w:tab w:val="left" w:pos="9214" w:leader="none"/>
        </w:tabs>
        <w:ind w:firstLine="567"/>
        <w:rPr/>
      </w:pPr>
      <w:r>
        <w:rPr>
          <w:sz w:val="28"/>
          <w:szCs w:val="28"/>
        </w:rPr>
        <w:t>25.</w:t>
      </w:r>
      <w:r>
        <w:rPr>
          <w:bCs/>
          <w:sz w:val="28"/>
          <w:szCs w:val="28"/>
          <w:shd w:fill="FFFFFF" w:val="clear"/>
        </w:rPr>
        <w:t>ПР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50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733</w:t>
      </w:r>
      <w:r>
        <w:rPr>
          <w:sz w:val="28"/>
          <w:szCs w:val="28"/>
          <w:shd w:fill="FFFFFF" w:val="clear"/>
        </w:rPr>
        <w:t>-93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Основны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ложен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Еди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истемыклассификац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дирования</w:t>
      </w:r>
      <w:r>
        <w:rPr>
          <w:sz w:val="28"/>
          <w:szCs w:val="28"/>
          <w:shd w:fill="FFFFFF" w:val="clear"/>
        </w:rPr>
        <w:t> технико-экономической и социальной информ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1.Справочна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КонсультантПлю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2.Справочна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нциклопедия делопроизводства</w:t>
      </w:r>
    </w:p>
    <w:p>
      <w:pPr>
        <w:pStyle w:val="Heading1"/>
        <w:tabs>
          <w:tab w:val="clear" w:pos="708"/>
          <w:tab w:val="left" w:pos="0" w:leader="none"/>
        </w:tabs>
        <w:ind w:left="284"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54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объем учебной нагрузки обучающегося составляет 54  академических  часа  в  неделю,  включая  все  виды  аудиторной  и внеаудиторной  (самостоятельной)  учебной  работы по освоению программы профессионального модуля.</w:t>
      </w:r>
    </w:p>
    <w:p>
      <w:pPr>
        <w:pStyle w:val="211"/>
        <w:widowControl w:val="false"/>
        <w:tabs>
          <w:tab w:val="clear" w:pos="708"/>
          <w:tab w:val="left" w:pos="54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 объем  аудиторной  учебной нагрузки при очной форме  получения  образования  составляет  36  академических  часов  в неделю.</w:t>
      </w:r>
    </w:p>
    <w:p>
      <w:pPr>
        <w:pStyle w:val="211"/>
        <w:widowControl w:val="false"/>
        <w:tabs>
          <w:tab w:val="clear" w:pos="708"/>
          <w:tab w:val="left" w:pos="540" w:leader="none"/>
        </w:tabs>
        <w:rPr/>
      </w:pPr>
      <w:r>
        <w:rPr>
          <w:rFonts w:cs="Times New Roman"/>
          <w:sz w:val="28"/>
          <w:szCs w:val="28"/>
        </w:rPr>
        <w:t xml:space="preserve">Выполнение  курсовой  работы  рассматривается как вид учебной работы   по профессиональному модулю и реализуется в пределах времени, отведенного на его изучение. </w:t>
      </w:r>
      <w:r>
        <w:rPr>
          <w:rFonts w:cs="Times New Roman"/>
          <w:bCs/>
          <w:sz w:val="28"/>
          <w:szCs w:val="28"/>
        </w:rPr>
        <w:t>При работе над курсовой работой обучающимся оказываются консуль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практика (по профилю специальности) проводится колледжем при освоении студентами профессиональных компетенций в рамках профессионального модуля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.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 xml:space="preserve"> и реализуется  концентрированно в несколько период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оизводственная практика проводится в организациях, направление деятельности которых соответствует профилю подготовки обучающихся: Администрация Невьянского городского округа, Невьянский государственный историко-архитектурный  музей, ЗАО «Невьянский цементник», Центр </w:t>
      </w:r>
      <w:r>
        <w:rPr>
          <w:rFonts w:cs="Times New Roman" w:ascii="Times New Roman" w:hAnsi="Times New Roman"/>
          <w:sz w:val="28"/>
          <w:szCs w:val="28"/>
        </w:rPr>
        <w:t xml:space="preserve">занятости населения, ДК Машиностроителей, МФЦ «Мои документы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районн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спекц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логов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отдел МВД России "Невьянский"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Аттестация по итогам производственной практики проводится с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учетом (или на основании) результатов, подтвержденных документами соответствующих организаций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ам, практикам:  высшее образование, соответствующее профилю профессиональн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ыт  деятельности в организациях соответствующей профессиональной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ватели получают  дополнительное  профессиональное образование по  программам  повышения квалификации, в  том числе в форме стажировки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 Координировать работу организации (приемной руководителя), вести  прием посетит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едставленной информации о работе с посетителем поставленной задач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67" w:hanging="22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работу по подготовке и проведению совещаний,  деловых встреч, приемов и презентац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 составленного плана подготовки делового совещания</w:t>
            </w:r>
            <w:r>
              <w:rPr>
                <w:rFonts w:cs="Times New Roman" w:ascii="Times New Roman" w:hAnsi="Times New Roman"/>
                <w:color w:val="2C323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естке дня, теме и задачам совещания</w:t>
            </w:r>
          </w:p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подготовку деловых поездок руководителя и других    сотрудников организ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Документы служебной командировки оформлены в соответствии с </w:t>
            </w:r>
            <w:r>
              <w:rPr>
                <w:shd w:fill="FFFFFF" w:val="clear"/>
              </w:rPr>
              <w:t>Положени</w:t>
            </w:r>
            <w:r>
              <w:rPr>
                <w:shd w:fill="FFFFFF" w:val="clear"/>
                <w:lang w:val="ru-RU"/>
              </w:rPr>
              <w:t xml:space="preserve">ем </w:t>
            </w:r>
            <w:r>
              <w:rPr>
                <w:shd w:fill="FFFFFF" w:val="clear"/>
              </w:rPr>
              <w:t xml:space="preserve"> о служебных командировка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рганизовать рабочее место секретаря и руководител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Схема рабочего места секретаря и руководителя  составлена соответствии с 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>нормативами и правилами СНиП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формлять и регистрировать организационно-распорядительные  документы, контролировать сроки их исполне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lang w:val="ru-RU"/>
              </w:rPr>
              <w:t xml:space="preserve">Соответствие оформленных   документов </w:t>
            </w:r>
            <w:r>
              <w:rPr>
                <w:bCs/>
                <w:color w:val="333333"/>
                <w:shd w:fill="FFFFFF" w:val="clear"/>
                <w:lang w:val="ru-RU"/>
              </w:rPr>
              <w:t>ГОСТ</w:t>
            </w:r>
            <w:r>
              <w:rPr>
                <w:color w:val="333333"/>
                <w:shd w:fill="FFFFFF" w:val="clear"/>
                <w:lang w:val="ru-RU"/>
              </w:rPr>
              <w:t> </w:t>
            </w:r>
            <w:r>
              <w:rPr>
                <w:bCs/>
                <w:color w:val="333333"/>
                <w:shd w:fill="FFFFFF" w:val="clear"/>
                <w:lang w:val="ru-RU"/>
              </w:rPr>
              <w:t>Р</w:t>
            </w:r>
            <w:r>
              <w:rPr>
                <w:color w:val="333333"/>
                <w:shd w:fill="FFFFFF" w:val="clear"/>
                <w:lang w:val="ru-RU"/>
              </w:rPr>
              <w:t> </w:t>
            </w:r>
            <w:r>
              <w:rPr>
                <w:bCs/>
                <w:color w:val="333333"/>
                <w:shd w:fill="FFFFFF" w:val="clear"/>
                <w:lang w:val="ru-RU"/>
              </w:rPr>
              <w:t>7</w:t>
            </w:r>
            <w:r>
              <w:rPr>
                <w:color w:val="333333"/>
                <w:shd w:fill="FFFFFF" w:val="clear"/>
                <w:lang w:val="ru-RU"/>
              </w:rPr>
              <w:t>.</w:t>
            </w:r>
            <w:r>
              <w:rPr>
                <w:bCs/>
                <w:color w:val="333333"/>
                <w:shd w:fill="FFFFFF" w:val="clear"/>
                <w:lang w:val="ru-RU"/>
              </w:rPr>
              <w:t>0</w:t>
            </w:r>
            <w:r>
              <w:rPr>
                <w:color w:val="333333"/>
                <w:shd w:fill="FFFFFF" w:val="clear"/>
                <w:lang w:val="ru-RU"/>
              </w:rPr>
              <w:t>.</w:t>
            </w:r>
            <w:r>
              <w:rPr>
                <w:bCs/>
                <w:color w:val="333333"/>
                <w:shd w:fill="FFFFFF" w:val="clear"/>
                <w:lang w:val="ru-RU"/>
              </w:rPr>
              <w:t>97</w:t>
            </w:r>
            <w:r>
              <w:rPr>
                <w:color w:val="333333"/>
                <w:shd w:fill="FFFFFF" w:val="clear"/>
                <w:lang w:val="ru-RU"/>
              </w:rPr>
              <w:t>-</w:t>
            </w:r>
            <w:r>
              <w:rPr>
                <w:bCs/>
                <w:color w:val="333333"/>
                <w:shd w:fill="FFFFFF" w:val="clear"/>
                <w:lang w:val="ru-RU"/>
              </w:rPr>
              <w:t>2016.</w:t>
            </w:r>
          </w:p>
          <w:p>
            <w:pPr>
              <w:pStyle w:val="Style20"/>
              <w:ind w:left="0" w:hanging="0"/>
              <w:jc w:val="center"/>
              <w:rPr>
                <w:bCs/>
                <w:i/>
                <w:i/>
                <w:iCs/>
                <w:color w:val="333333"/>
                <w:shd w:fill="FFFFFF" w:val="clear"/>
                <w:lang w:val="ru-RU"/>
              </w:rPr>
            </w:pPr>
            <w:r>
              <w:rPr>
                <w:bCs/>
                <w:i/>
                <w:iCs/>
                <w:color w:val="333333"/>
                <w:shd w:fill="FFFFFF" w:val="clear"/>
                <w:lang w:val="ru-RU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брабатывать входящие и исходящие документы,      систематизировать их, составлять номенклатуру дел и формировать  документы в дел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iCs/>
                <w:lang w:val="ru-RU"/>
              </w:rPr>
              <w:t xml:space="preserve">Соответствие оформленного письма   </w:t>
            </w:r>
            <w:r>
              <w:rPr>
                <w:color w:val="000000"/>
                <w:shd w:fill="FFFFFF" w:val="clear"/>
                <w:lang w:val="ru-RU"/>
              </w:rPr>
              <w:t>ГОСТ Р 7.0.97-2016 «Система стандартов по информации, библиотечному и издательскому делу. Организационно-распорядительная документация. Требования к оформлению документ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тветствие составленной номенклатуры дел правилам организации хранения, комплектования, учета и использования документов Архивного фонда РФ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Самостоятельно работать с документами, содержащими      конфиденциальную информацию, в том числе с документами по  личному состав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ставленной    инструкции по работе с конфиденциальными документами  Федеральным законам, Гражданскому  кодексу РФ, Конституции РФ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существлять телефонное обслуживание, принимать и  передавать факс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ограмма оформлена в соответствии с правилами оформления служебных документов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существлять подготовку дел к передаче на архивное хранен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lang w:val="ru-RU"/>
              </w:rPr>
              <w:t>Соответствие составленной номенклатуры дел определенной форме (</w:t>
            </w:r>
            <w:r>
              <w:rPr>
                <w:color w:val="000000"/>
                <w:shd w:fill="FFFFFF" w:val="clear"/>
                <w:lang w:val="ru-RU"/>
              </w:rPr>
              <w:t> (п. 94 ГОСТ Р 7.0.8-2013).</w:t>
            </w:r>
          </w:p>
          <w:p>
            <w:pPr>
              <w:pStyle w:val="Style20"/>
              <w:ind w:left="0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формленной обложки дел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сновным Правилам работы архивов организаций</w:t>
              </w:r>
            </w:hyperlink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Составлять описи дел, осуществлять подготовку дел к передаче в архив  организации, государственные и муниципальные архив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144"/>
              <w:ind w:firstLine="284"/>
              <w:jc w:val="center"/>
              <w:rPr>
                <w:bCs/>
                <w:color w:val="FF0000"/>
              </w:rPr>
            </w:pPr>
            <w:r>
              <w:rPr>
                <w:iCs/>
                <w:lang w:val="ru-RU"/>
              </w:rPr>
              <w:t>Соответствие  оформленной описи дела постоянного хранения Правилам работы архивов организац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Понимать сущность и социальную значимость своей будущей 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активность в освоении специальности</w:t>
            </w:r>
          </w:p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 проявление положительного отношения к учебной деятельност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ложительных отзывов по итогам практик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67"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ортфолио работ и документов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Организовывать собственную деятельность, определять  методы и способы выполнения профессиональных задач, оценивать их  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профессиональных задач</w:t>
            </w:r>
          </w:p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 осуществление планирования собственной деятельности;</w:t>
            </w:r>
          </w:p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эффективность проектной деятельности;</w:t>
            </w:r>
          </w:p>
          <w:p>
            <w:pPr>
              <w:pStyle w:val="Style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 своевременность сдачи отчетных материалов по выполнению отчетных материалов, программы практик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выбора методов и способов выполнения профессиональных задач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решения пробл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 Осуществлять поиск и использование информации, необходимой для   эффективного выполнения профессиональных задач,   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ность и последовательность изложения информ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ность информаци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 Использовать информационно-коммуникационные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использования информационно-коммуникационных технолог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 Работать в коллективе и команде,  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участия в коллективной рабо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диалог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реализации коммуникативной задач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коллективной работ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Ориентироваться в условиях частой 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владения информаци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 новых технологий в соответствии с научно-техническим прогрессом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Nobr">
    <w:name w:val="nobr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C4">
    <w:name w:val="c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 w:before="0" w:after="0"/>
      <w:ind w:hanging="400"/>
      <w:jc w:val="both"/>
    </w:pPr>
    <w:rPr>
      <w:rFonts w:eastAsia="Calibri"/>
      <w:sz w:val="26"/>
      <w:szCs w:val="26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login.consultant.ru/link/?req=doc&amp;demo=2&amp;base=LAW&amp;n=444769&amp;dst=1160&amp;date=25.04.2023&amp;demo=1" TargetMode="External"/><Relationship Id="rId6" Type="http://schemas.openxmlformats.org/officeDocument/2006/relationships/hyperlink" Target="https://www.consultant.ru/document/cons_doc_LAW_5142/" TargetMode="External"/><Relationship Id="rId7" Type="http://schemas.openxmlformats.org/officeDocument/2006/relationships/footer" Target="footer4.xml"/><Relationship Id="rId8" Type="http://schemas.openxmlformats.org/officeDocument/2006/relationships/hyperlink" Target="http://www.aup.ru/books/m228/" TargetMode="External"/><Relationship Id="rId9" Type="http://schemas.openxmlformats.org/officeDocument/2006/relationships/hyperlink" Target="https://www.consultant.ru/document/cons_doc_LAW_5142/" TargetMode="External"/><Relationship Id="rId10" Type="http://schemas.openxmlformats.org/officeDocument/2006/relationships/hyperlink" Target="https://sudact.ru/law/osnovnye-pravila-raboty-arkhivov-organizatsii-odobreny-resheniem/" TargetMode="Externa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42:00Z</dcterms:created>
  <dc:creator>USER</dc:creator>
  <dc:description/>
  <cp:keywords/>
  <dc:language>en-US</dc:language>
  <cp:lastModifiedBy>USER</cp:lastModifiedBy>
  <cp:lastPrinted>2023-09-04T07:51:00Z</cp:lastPrinted>
  <dcterms:modified xsi:type="dcterms:W3CDTF">2023-09-04T02:52:00Z</dcterms:modified>
  <cp:revision>8</cp:revision>
  <dc:subject/>
  <dc:title/>
</cp:coreProperties>
</file>